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12.2015                                                     м. Ромни                                                     № 29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ерекоп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493032015, НВ-5902493082015, НВ-5902492952015, НВ-590249289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893 гектара, в тому числі рілля – 3,8892 гектара (кадастровий номер 5924187000:02:004:0073), рілля – 0,1661 гектара (кадастровий номер 5924187000:02:004:0287), сіножаті – 0,8660 гектара (кадастровий номер 5924187000:02:004:0033), пасовища – 0,0680 гектара (кадастровий номер 5924187000:02:004:0016) для ведення товарного сільськогосподарського виробництва, що знаходяться за межами населеного пункту на території Перекоп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47:00Z</dcterms:created>
  <dc:creator>Сорока</dc:creator>
  <dc:description/>
  <cp:keywords/>
  <dc:language>en-US</dc:language>
  <cp:lastModifiedBy>Admin</cp:lastModifiedBy>
  <cp:lastPrinted>2015-12-01T16:01:00Z</cp:lastPrinted>
  <dcterms:modified xsi:type="dcterms:W3CDTF">2015-12-07T06:52:00Z</dcterms:modified>
  <cp:revision>3</cp:revision>
  <dc:subject/>
  <dc:title> </dc:title>
</cp:coreProperties>
</file>