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2.2015                                                       м. Ромни                                                  № 30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92612015, НВ-590249264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3386 гектара, в тому числі рілля – 2,8302 гектара (кадастровий номер 5924188800:03:004:0017), сіножаті – 0,5084 гектара (кадастровий номер 5924188800:03:004:007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47:00Z</dcterms:created>
  <dc:creator>Сорока</dc:creator>
  <dc:description/>
  <cp:keywords/>
  <dc:language>en-US</dc:language>
  <cp:lastModifiedBy>Admin</cp:lastModifiedBy>
  <cp:lastPrinted>2015-12-01T11:30:00Z</cp:lastPrinted>
  <dcterms:modified xsi:type="dcterms:W3CDTF">2015-12-07T06:53:00Z</dcterms:modified>
  <cp:revision>3</cp:revision>
  <dc:subject/>
  <dc:title> </dc:title>
</cp:coreProperties>
</file>