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3.12.2015                                                      м. Ромни                                                     № 30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505522015, НВ-590250557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гальною площею 3,1065 гектара, в тому числі рілля – 2,8292 гектара (кадастровий номер 5924188800:03:002:0019), сіножаті – 0,2773 гектара (кадастровий номер 5924188800:03:003:0094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3:47:00Z</dcterms:created>
  <dc:creator>Сорока</dc:creator>
  <dc:description/>
  <cp:keywords/>
  <dc:language>en-US</dc:language>
  <cp:lastModifiedBy>Admin</cp:lastModifiedBy>
  <cp:lastPrinted>2015-12-01T13:18:00Z</cp:lastPrinted>
  <dcterms:modified xsi:type="dcterms:W3CDTF">2015-12-07T06:54:00Z</dcterms:modified>
  <cp:revision>3</cp:revision>
  <dc:subject/>
  <dc:title> </dc:title>
</cp:coreProperties>
</file>