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4.02.2015                                                       м. Ромни                                                      № 21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несення змін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 договору оренди земельної ділянки, укладеного з громадянином Новаком Анатолієм Францевичем, на території Хоминц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ака Анатолія Францевича</w:t>
      </w:r>
      <w:r>
        <w:rPr>
          <w:rFonts w:cs="Times New Roman" w:ascii="Times New Roman" w:hAnsi="Times New Roman"/>
          <w:sz w:val="28"/>
          <w:szCs w:val="28"/>
        </w:rPr>
        <w:t xml:space="preserve"> від 05 січня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аком Анатолієм Францевичем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7,5265 гектара, в тому числі: під водоймою – 6,0479 гектара (кадастровий номер – 5924189600:03:002:0214), прибережна смуга (пасовища) – 1,4146 гектара (кадастровий номер – 5924189600:03:002:0216), гідротехнічна споруда (гребля) – 0,064 гектара (кадастровий номер – 5924189600:03:002:0215) для рибогосподарських потреб за межами населеного пункту на території Хоминцівської сільської ради, про що у Державному реєстрі земель вчинено запис від 04 березня 2010 року № 04.10.623.00310 та проведено державну реєстрацію права власності земельної ділянки згідно з витягами з Державного реєстру речових прав на нерухоме майно від: 27 січня 2015 року № 32741185; 28 січня 2015 року № 32780599; 28 січня 2015 року № 32834336, виклавши пункти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2. Нормативна грошова оцінка земельної ділянки із врахуванням коефіцієнту індексації на 2015 рік становить 50 537 (п’ятдесят тисяч п’ятсот тридцять сім) гривень 23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плата вноситься орендарем у грошовій формі у розмірі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 (сім) відсотків від нормативної грошової оцінки, що складає 3 537 (три тисячі п’ятсот тридцять сім) гривень 61 коп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го об’єкта та здійснити відповідні витра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0 лютого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ендареві, громадянинові Но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у Анатолію Францевичу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3:00:00Z</dcterms:created>
  <dc:creator>Администрация</dc:creator>
  <dc:description/>
  <cp:keywords/>
  <dc:language>en-US</dc:language>
  <cp:lastModifiedBy>User</cp:lastModifiedBy>
  <cp:lastPrinted>2015-01-23T15:36:00Z</cp:lastPrinted>
  <dcterms:modified xsi:type="dcterms:W3CDTF">2015-02-05T07:23:00Z</dcterms:modified>
  <cp:revision>5</cp:revision>
  <dc:subject/>
  <dc:title/>
</cp:coreProperties>
</file>