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4.06.2015                                                    м. Ромни                                                      № 15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витягів з Державного земельного кадастру про земельну ділянку НВ-5901937512015, НВ-590193754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2,7332 гектара, в тому числі рілля – 2,3717 гектара (кадастровий номер 5924186400:03:001:0212), сіножаті – 0,3615 гектара (кадастровий номер 5924186400:03:002:0005)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, розробленої приватним підприємством «РОМНИ-ПРОЕКТ» в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54:00Z</dcterms:created>
  <dc:creator>Сорока</dc:creator>
  <dc:description/>
  <cp:keywords/>
  <dc:language>en-US</dc:language>
  <cp:lastModifiedBy>Admin</cp:lastModifiedBy>
  <cp:lastPrinted>2015-06-03T16:24:00Z</cp:lastPrinted>
  <dcterms:modified xsi:type="dcterms:W3CDTF">2015-06-05T10:30:00Z</dcterms:modified>
  <cp:revision>6</cp:revision>
  <dc:subject/>
  <dc:title> </dc:title>
</cp:coreProperties>
</file>