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04.09.2015                </w:t>
      </w:r>
      <w:r>
        <w:rPr>
          <w:b/>
          <w:bCs/>
        </w:rPr>
        <w:t xml:space="preserve">                                     м. Ромни                                            № </w:t>
      </w:r>
      <w:r>
        <w:rPr>
          <w:b/>
          <w:bCs/>
          <w:lang w:val="uk-UA"/>
        </w:rPr>
        <w:t>214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2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Біловод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айонної державної адміністрації на ІІІ квартал 2015 рокута з метою вивчення роботи виконавчого комітетуБіловодської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групу по проведенню комплексної перевірки роботи виконавчого комітетуБіловодської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питань комплексної перевірки роботи виконавчого комітетуБіловодськоїсільської ради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Провести 23, 24вересня 2015 року комплексну перевірку роботи виконавчого комітетуБіловодськоїсільської ради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ленам робочої групи надати матеріали за результатами перевірки відділу організаційної роботи апарату районної державної адміністрації до 01жовтня2015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22жовтня2015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8265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9.2015</w:t>
        <w:tab/>
        <w:t xml:space="preserve"> №  214-ОД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Біловодської 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Середа, 23вересня 2015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 апарату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н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оловний спеціаліст відділу містобудування, архітектури та інфраструктуриуправління регіонального розвитку та будівництва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9.2015</w:t>
        <w:tab/>
        <w:t xml:space="preserve"> №  214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Біловод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Четвер, 24вересня 2015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айонної державної адміністрації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9.2015</w:t>
        <w:tab/>
        <w:t xml:space="preserve"> №  214-ОД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Біловод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 апара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 14, пункт б, частина 1 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 4, 7 пункт б,частина 1стаття 38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, 6, 8, 9, 10, 12, 14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 10, 11, пункт б, стаття 32; частина 2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5, 7, 8, 9, 10, 12, пунк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, стаття 30; пункти 2, 3, 5, 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6, 7 пункт б частина 1 стаття 33; пункт 5, пункт б,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1 стаття 34; пункти 2, 3-1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4, 5, 6, 7, 8, 9, 10, 11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7, пункт б, частина 1;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правління агропромислового розвитк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, 8,9,10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3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2,3,5 пункт б, частина 1 стаття 3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І.М.Ярмак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390" cy="5645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FooterChar">
    <w:name w:val="Footer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42:00Z</dcterms:created>
  <dc:creator>User</dc:creator>
  <dc:description/>
  <cp:keywords/>
  <dc:language>en-US</dc:language>
  <cp:lastModifiedBy>Larisa</cp:lastModifiedBy>
  <cp:lastPrinted>2015-09-03T09:01:00Z</cp:lastPrinted>
  <dcterms:modified xsi:type="dcterms:W3CDTF">2015-09-09T12:42:00Z</dcterms:modified>
  <cp:revision>2</cp:revision>
  <dc:subject/>
  <dc:title>РОМЕНСЬКА РАЙОННА ДЕРЖАВНА АДМІНІСТРАЦІЯ</dc:title>
</cp:coreProperties>
</file>