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5.05.2015                                                    м. Ромни                                                          № 50-К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голошення конкурсу на заміщення вакантної посади державного службовця – </w:t>
      </w:r>
      <w:r>
        <w:rPr>
          <w:b/>
          <w:sz w:val="28"/>
          <w:szCs w:val="28"/>
        </w:rPr>
        <w:t>заступника начальника управління – начальник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статті 15 Закону України «Про державну службу», </w:t>
      </w:r>
      <w:r>
        <w:rPr>
          <w:color w:val="000000"/>
          <w:sz w:val="28"/>
          <w:szCs w:val="28"/>
        </w:rPr>
        <w:t xml:space="preserve">Порядку проведення конкурсу на заміщення вакантних посад державних службовців, затвердженого постановою Кабінету Міністрів України від </w:t>
      </w:r>
      <w:r>
        <w:rPr>
          <w:sz w:val="28"/>
          <w:szCs w:val="28"/>
        </w:rPr>
        <w:t>15 лютого 2002 р. № 169 та на підставі доповідної записки першого заступника голови Роменської районної державної адміністрації Татарінова В.М. від 29.04.2015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Оголосити конкурс на заміщення вакантної посади державного службовця - заступника начальника управління – начальник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і конкурсної комісії Роменської районної державної адміністрації Ломку М.О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абезпечити підготовку та розміщення оголошення про проведення конкурсу в міськрайонній газеті «Вісті Роменщини», на офіційному веб-сайті Роменської районної державної адміністрації та інформаційній дошці в приміщенні Роменської районної державної адміністрації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визначити дату, місце та час проведення конкурсу на заміщення вакантної посади державного службовця - заступника начальника управління – начальник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Секретарю конкурсної комісії Роменської районної державної адміністрації Сеник О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адати до Роменського міськрайонного центру зайнятості населення звіт за формою № 3-ПН, затвердженою наказом Міністерства соціальної політики України 31 травня 2013 р. № 31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прийом документів від осіб, які бажають взяти участь у конкурсі, протягом 30 календарних днів з дня опублікування оголошення про проведення конкурсу, здійснити попередній розгляд на відповідність їх встановленим вимогам щодо прийняття на державну службу та кваліфікаційним вим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овідомити кандидатів на заміщення вакантних посад про дату, місце та час проведення іспи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оформити протокол засідання конкурсної комісії та повідомити кандидатів про результати конкурсу протягом трьох днів після його заверш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організувати проведення спеціальної перевірки щодо відомостей наданих особами, які претендують на заняття посад державних службовців не пізніше наступного робочого дня з дати отримання згоди.</w:t>
      </w: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36:00Z</dcterms:created>
  <dc:creator>Taxion</dc:creator>
  <dc:description/>
  <cp:keywords/>
  <dc:language>en-US</dc:language>
  <cp:lastModifiedBy>User</cp:lastModifiedBy>
  <cp:lastPrinted>2015-05-06T14:37:00Z</cp:lastPrinted>
  <dcterms:modified xsi:type="dcterms:W3CDTF">2015-05-06T11:37:00Z</dcterms:modified>
  <cp:revision>3</cp:revision>
  <dc:subject/>
  <dc:title> </dc:title>
</cp:coreProperties>
</file>