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5.11.2015                                                      м. Ромни                                                     № 266-ОД</w:t>
      </w:r>
    </w:p>
    <w:p>
      <w:pPr>
        <w:pStyle w:val="Normal"/>
        <w:spacing w:lineRule="auto" w:line="360"/>
        <w:ind w:right="53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18" w:hanging="0"/>
        <w:jc w:val="both"/>
        <w:rPr>
          <w:b/>
          <w:b/>
          <w:bCs/>
        </w:rPr>
      </w:pPr>
      <w:r>
        <w:rPr>
          <w:b/>
          <w:bCs/>
        </w:rPr>
        <w:t xml:space="preserve">Про відзначення в Роменському районі </w:t>
      </w:r>
      <w:r>
        <w:rPr>
          <w:b/>
        </w:rPr>
        <w:t xml:space="preserve">100-річчя від дня народження Йосипа Михайловича Дудки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9" w:firstLine="708"/>
        <w:jc w:val="both"/>
        <w:rPr/>
      </w:pPr>
      <w:r>
        <w:rPr/>
        <w:t>Відповідно до статей 2, 6, 13, 22, 39 Закону України «Про місцеві державні адміністрації», з метою вшанування видатної постаті Йосипа Михайловича Дудки, педагога, поета, публіциста, уродженця Роменщини:</w:t>
      </w:r>
    </w:p>
    <w:p>
      <w:pPr>
        <w:pStyle w:val="Normal"/>
        <w:shd w:fill="FFFFFF" w:val="clear"/>
        <w:ind w:right="99" w:firstLine="720"/>
        <w:jc w:val="both"/>
        <w:rPr/>
      </w:pPr>
      <w:r>
        <w:rPr/>
        <w:t>1.</w:t>
      </w:r>
      <w:r>
        <w:rPr>
          <w:lang w:val="ru-RU"/>
        </w:rPr>
        <w:t> </w:t>
      </w:r>
      <w:r>
        <w:rPr/>
        <w:t>Утворити організаційний комітет з підготовки та відзначення в Роменському районі 100-річчя від дня народження Йосипа Михайловича Дудки (додається).</w:t>
      </w:r>
    </w:p>
    <w:p>
      <w:pPr>
        <w:pStyle w:val="Normal"/>
        <w:shd w:fill="FFFFFF" w:val="clear"/>
        <w:ind w:right="99" w:firstLine="720"/>
        <w:jc w:val="both"/>
        <w:rPr/>
      </w:pPr>
      <w:r>
        <w:rPr/>
        <w:t>2.</w:t>
      </w:r>
      <w:r>
        <w:rPr>
          <w:lang w:val="ru-RU"/>
        </w:rPr>
        <w:t> </w:t>
      </w:r>
      <w:r>
        <w:rPr/>
        <w:t>Затвердити заходи з відзначення в Роменському районі 100-річчя від дня народження Йосипа Михайловича Дудки (додаються).</w:t>
      </w:r>
    </w:p>
    <w:p>
      <w:pPr>
        <w:pStyle w:val="Normal"/>
        <w:shd w:fill="FFFFFF" w:val="clear"/>
        <w:ind w:right="99" w:firstLine="720"/>
        <w:jc w:val="both"/>
        <w:rPr/>
      </w:pPr>
      <w:r>
        <w:rPr/>
        <w:t>3. Структурним підрозділам Роменської районної державної адміністрації, рекомендувати виконавчим комітетам сільських рад забезпечити виконання затверджених цим розпорядженням заходів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про їх реалізацію до 30 листопада 2015 року.</w:t>
      </w:r>
    </w:p>
    <w:p>
      <w:pPr>
        <w:pStyle w:val="Normal"/>
        <w:shd w:fill="FFFFFF" w:val="clear"/>
        <w:ind w:right="99" w:firstLine="720"/>
        <w:jc w:val="both"/>
        <w:rPr/>
      </w:pPr>
      <w:r>
        <w:rPr/>
        <w:t>4.</w:t>
      </w:r>
      <w:r>
        <w:rPr>
          <w:lang w:val="ru-RU"/>
        </w:rPr>
        <w:t> </w:t>
      </w:r>
      <w:r>
        <w:rPr/>
        <w:t>Сектору забезпечення доступу до публічної інформації та комунікацій з громадськістю апарату Роменської районної державної адміністрації інформувати про виконання цього розпорядження голову Роменської районної державної адміністрації до 04 грудня 2015 року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lang w:val="ru-RU"/>
        </w:rPr>
        <w:t>5. </w:t>
      </w:r>
      <w:r>
        <w:rPr/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Біло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05.11.2015 № 266-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рганізаційного комітету з підготовки та відзначення в Роменському районі 100-річчя від дня народження Йосипа Михайловича Дуд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36"/>
        <w:gridCol w:w="5905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 xml:space="preserve">Татарінов  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ший заступник голови Роменської районної державної адміністрації, </w:t>
            </w:r>
            <w:r>
              <w:rPr/>
              <w:t>голова організаційного комітету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 xml:space="preserve">Ломко </w:t>
            </w:r>
          </w:p>
          <w:p>
            <w:pPr>
              <w:pStyle w:val="Normal"/>
              <w:rPr/>
            </w:pPr>
            <w:r>
              <w:rPr/>
              <w:t>Михайло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ерівник апарату Роменської районної державної адміністрації, заступник </w:t>
            </w:r>
            <w:r>
              <w:rPr/>
              <w:t>голови організаційного комітету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Оксан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Биченко</w:t>
            </w:r>
          </w:p>
          <w:p>
            <w:pPr>
              <w:pStyle w:val="Normal"/>
              <w:rPr/>
            </w:pPr>
            <w:r>
              <w:rPr/>
              <w:t>Яків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сівський сільський голова (за згодо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ія Йосип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 організації  ветеранів України (за згодо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ченк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мара Анатол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жений вчитель України (за згодо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мо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ітлана Вікт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ind w:right="-149" w:hanging="0"/>
              <w:rPr/>
            </w:pPr>
            <w:r>
              <w:rPr/>
              <w:t>Панченко</w:t>
            </w:r>
          </w:p>
          <w:p>
            <w:pPr>
              <w:pStyle w:val="Normal"/>
              <w:ind w:right="-149" w:hanging="0"/>
              <w:rPr/>
            </w:pPr>
            <w:r>
              <w:rPr/>
              <w:t>Володими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комунального закладу Сумської обласної ради «</w:t>
            </w:r>
            <w:r>
              <w:rPr>
                <w:bCs/>
              </w:rPr>
              <w:t>Державний історико-культурний заповідник «Посулля»</w:t>
            </w:r>
            <w:r>
              <w:rPr/>
              <w:t> 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ач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талія Едуард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  <w:r>
              <w:rPr/>
              <w:t>Роменської районної бібліотек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курат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дмила Пет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Керівник апарату Роменської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 xml:space="preserve">районної державної адміністрації </w:t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 комунікацій з громадськістю </w:t>
      </w:r>
    </w:p>
    <w:p>
      <w:pPr>
        <w:pStyle w:val="Normal"/>
        <w:rPr>
          <w:b/>
          <w:b/>
        </w:rPr>
      </w:pPr>
      <w:r>
        <w:rPr>
          <w:b/>
        </w:rPr>
        <w:t xml:space="preserve">апарату Роменської район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державної адміністрації                                                          О.М.Сидоренко</w:t>
      </w:r>
    </w:p>
    <w:p>
      <w:pPr>
        <w:pStyle w:val="Normal"/>
        <w:spacing w:lineRule="auto" w:line="360"/>
        <w:ind w:left="5868" w:hanging="0"/>
        <w:rPr>
          <w:bCs/>
        </w:rPr>
      </w:pPr>
      <w:r>
        <w:rPr>
          <w:bCs/>
        </w:rPr>
        <w:t>З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lineRule="auto" w:line="360" w:before="0" w:after="0"/>
        <w:ind w:left="5868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05.11.2015 № 266-О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4"/>
          <w:lang w:val="en-US"/>
        </w:rPr>
      </w:pPr>
      <w:r>
        <w:rPr>
          <w:b/>
          <w:i/>
          <w:iCs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д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 підготовки та відзначення в Роменському районі 100-річчя від дня народження Йосипа Михайловича Дуд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 Організувати проведення урочистих заходів, присвячених 100-річчю від дня народження педагога, поета, публіциста, уродженця Роменщини Йосипа Михайловича Дудки за участю представників Роменської районної державної адміністрації, Роменської районної ради, сільських рад,  жителів Роменського району, учнівської молоді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Відділ культури, управління освіти, молоді та спорту,  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15-30 листопада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 Організувати проведення у закладах культури Роменського району тематичних заходів: літературних читань, вечорів-портретів, вечорів поезії,  літературних годин, краєзнавчих годин, присвячених 100-річчю від дня народження Йосипа Михайловича Дудки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Відділ культури Роменської районної державної адміністрації, виконавчі комітети сільських ра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Листопад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 Забезпечити проведення в навчальних закладах Роменського району бесід, уроків, лекцій, усних журналів, засідань у форматі «круглого столу», інших просвітницьких заходів з вивчення життєвого шляху та творчого доробку Йосипа Михайловича Дудки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Управління освіти, молоді та спорту Роменської районної державної адміністрації, виконавчі комітети сільських ра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Листопад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 Забезпечити організацію тематичних виставок, присвячених життю та творчості Йосипа Михайловича Дудки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Управління освіти, молоді та спорту, відділ культури Роменської районної державної адміністрації, виконавчі комітети сільських рад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Листопад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5. Забезпечити облаштування і благоустрій місця поховання Йосипа Михайловича Дудки у селі </w:t>
      </w:r>
      <w:r>
        <w:rPr/>
        <w:t>Вощилиха Басівської сільської ради Роменського району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житлово-комунального господарства, будівництва, цивільного захисту та інфраструктури, відділ культури Роменської районної державної адміністрації, виконавчий комітет Басівської сільської рад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До 10 листопада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. Сприяти висвітленню заходів з відзначення у Роменському районі 100-річчя від дня народження Йосипа Михайловича Дудки у місцевих засобах масової інформації.</w:t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Листопад 2015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Керівник апарату Роменської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</w:rPr>
        <w:t xml:space="preserve">районної державної адміністрації </w:t>
        <w:tab/>
        <w:tab/>
        <w:tab/>
        <w:t xml:space="preserve">     М.О.Ломко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 комунікацій з громадськістю </w:t>
      </w:r>
    </w:p>
    <w:p>
      <w:pPr>
        <w:pStyle w:val="Normal"/>
        <w:rPr>
          <w:b/>
          <w:b/>
        </w:rPr>
      </w:pPr>
      <w:r>
        <w:rPr>
          <w:b/>
        </w:rPr>
        <w:t xml:space="preserve">апарату Роменської районної </w:t>
      </w:r>
    </w:p>
    <w:p>
      <w:pPr>
        <w:pStyle w:val="Normal"/>
        <w:jc w:val="both"/>
        <w:rPr/>
      </w:pPr>
      <w:r>
        <w:rPr>
          <w:b/>
        </w:rPr>
        <w:t>державної адміністрації                                                     О.М.Сидоренко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37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4:00Z</dcterms:created>
  <dc:creator>New User</dc:creator>
  <dc:description/>
  <cp:keywords/>
  <dc:language>en-US</dc:language>
  <cp:lastModifiedBy>Admin</cp:lastModifiedBy>
  <cp:lastPrinted>2015-11-02T11:20:00Z</cp:lastPrinted>
  <dcterms:modified xsi:type="dcterms:W3CDTF">2015-11-06T12:44:00Z</dcterms:modified>
  <cp:revision>2</cp:revision>
  <dc:subject/>
  <dc:title>м</dc:title>
</cp:coreProperties>
</file>