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6.03.2015                                                       м. Ромни                                                     № 62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внесення змін до договору оренди земельної ділянки, укладеного з сільськогосподарським </w:t>
      </w:r>
      <w:r>
        <w:rPr>
          <w:rFonts w:cs="Times New Roman" w:ascii="Times New Roman" w:hAnsi="Times New Roman"/>
          <w:b/>
          <w:sz w:val="28"/>
          <w:szCs w:val="28"/>
        </w:rPr>
        <w:t>товариством з обмеженою відповідальністю «Дружба-Нова», розташованої на території Коржівської сільської ради Роменського району Сумської області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tLeast" w:line="2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т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 xml:space="preserve">Земельного кодексу України, статті </w:t>
      </w:r>
      <w:r>
        <w:rPr>
          <w:rFonts w:cs="Times New Roman" w:ascii="Times New Roman" w:hAnsi="Times New Roman"/>
          <w:color w:val="000000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оренду землі», статті 13 Закону України «Про порядок виділення в натурі (на місцевості) земельних ділянок власникам земельних часток (паїв)», розглянувши клопотанн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ільськогосподарськ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вариства з обмеженою відповідальністю «Дружба-Нова» від 09 лютого 2015 про внесення змін до договору оренди земельної ділянки, розташованої на території Коржівської сільської рад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зміни до договору оренди земельної ділянки (неуспадковані паї) </w:t>
      </w:r>
      <w:r>
        <w:rPr>
          <w:rFonts w:cs="Times New Roman" w:ascii="Times New Roman" w:hAnsi="Times New Roman"/>
          <w:sz w:val="28"/>
          <w:szCs w:val="28"/>
        </w:rPr>
        <w:t>загальною площею 112,5600 гектара для ведення товарного сільськогосподарського виробництва, розташованої на території Коржівської сільської ради Роменського району Сумсько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укладеного </w:t>
      </w:r>
      <w:r>
        <w:rPr>
          <w:rFonts w:cs="Times New Roman" w:ascii="Times New Roman" w:hAnsi="Times New Roman"/>
          <w:sz w:val="28"/>
          <w:szCs w:val="28"/>
        </w:rPr>
        <w:t>Роменською районною державною адміністрацією з сільськогосподарським товариством з обмеженою відповідальністю «Дружба-Нова», що зареєстрований у Відділі Держкомзему у Роменському районі, про що в Книзі реєстрації договорів оренди вчинено запис № 67 від 07 травня 2012 року (далі за текстом – договір оренди земельної ділянки), виклавши пункти 2.1, 2.2, 4.2 договору оренди земельної ділянки в новій редак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2.1. В оренду передаються земельні ділянки (неуспадковані паї в кількості 31 штуки) загальною площею 73,2700 гектара рілл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. Нормативно грошова оцінка земельних ділянок з урахуванням коефіцієнту індексації (3,997 та 1,756) становить 1 667</w:t>
      </w:r>
      <w:r>
        <w:rPr>
          <w:rFonts w:cs="Times New Roman" w:ascii="Times New Roman" w:hAnsi="Times New Roman"/>
          <w:sz w:val="28"/>
          <w:szCs w:val="28"/>
        </w:rPr>
        <w:t> 52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один мільйон шістсот шістдесят сім тисяч п’ятсот двадцять одна) гривня 89 ко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2. Річна орендна плата вноситься орендарем у грошовій формі у розмірі 5% від нормативної грошової оцінки земельних ділянок, що становить: 83 376 (вісімдесят три тисячі триста сімдесят шість) гривень 10 коп. за рік, щомісячно в рівних долях на розподільчий рахунок Коржівської сільської ради УДК в Сумській області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Затвердити умови додаткової угоди про внесення змін до договору оренди земельної ділянки (проект додається)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інню Держземагентства у Роменському районі та юридичному відділу апарату Роменської районної державної адміністрації попередити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даря про необхідність укладення угоди про внесення змін до договору оренди земельної ділянки до 16 березня 2015 року та здійснити її облік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овноважити начальника юридичного відділу апарату Роменської районної державної адміністрації Дяченка С.В. на підписання додаткової уго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внесення змін</w:t>
      </w:r>
      <w:r>
        <w:rPr>
          <w:rFonts w:cs="Times New Roman" w:ascii="Times New Roman" w:hAnsi="Times New Roman"/>
          <w:sz w:val="28"/>
          <w:szCs w:val="28"/>
        </w:rPr>
        <w:t xml:space="preserve"> до договору оренди земельної ділян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>В.О. 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55:00Z</dcterms:created>
  <dc:creator>Администрация</dc:creator>
  <dc:description/>
  <cp:keywords/>
  <dc:language>en-US</dc:language>
  <cp:lastModifiedBy>User</cp:lastModifiedBy>
  <cp:lastPrinted>2015-03-05T16:59:00Z</cp:lastPrinted>
  <dcterms:modified xsi:type="dcterms:W3CDTF">2015-03-11T09:08:00Z</dcterms:modified>
  <cp:revision>3</cp:revision>
  <dc:subject/>
  <dc:title/>
</cp:coreProperties>
</file>