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7.08.2015                                                     м. Ромни                                                     № 194-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 утворення комісії по організа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ії обстеження та облаштува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іських автобусних маршрутів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 плануються для відкритт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ежах Роменського район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20, 39 Закону України «Про місцеві державні адміністрації», статті 7 Закону України «Про автомобільний транспорт», пункту 2.11 наказу Міністерства інфраструктури України від 31.07.2013 № 480 «Про затвердження Порядку організації перевезень пасажирів та багажу автомобільним транспортом», зареєстрованого в Міністерстві юстиції України від 31 липня 2013 р. за №1282/23814, з метою своєчасного,повного та якісного задоволення потреб населення в перевезенні автомобільним транспортом,забезпеченні захисту прав споживачів під час транспортного обслуговування,організацію обстеження та облаштування автобусних маршрутів загального користування, що плануються для відкриття в межах території Роменського район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комісію по організації обстеження та облаштування приміських автобусних маршрутів, що плануються для відкриття в межах Роменського району та затвердити її склад (додається).</w:t>
      </w:r>
    </w:p>
    <w:p>
      <w:pPr>
        <w:pStyle w:val="Normal"/>
        <w:tabs>
          <w:tab w:val="clear" w:pos="708"/>
          <w:tab w:val="left" w:pos="714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ісії в своїй діяльності керуватися Порядком організації перевезень пасажирів та багажу автомобільним транспортом, затвердженим наказом Міністерства інфраструктури України від 31.07.2013 № 480 «Про затвердження Порядку організації перевезень пасажирів та багажу автомобільним транспортом», зареєстрованого в Міністерстві юстиції України 31 липня 2013р. за № 1282/2381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>В.О.Білоха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998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Затвердж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956" w:firstLine="9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7.08.2015 № 194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по організації обстеження та облаштування приміських автобусних маршрутів, що плануються для відкриття в межах Роменського рай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апара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чен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Григо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містобудування, архітектури та інфраструктури управління регіонального розвитку та будівництва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житлово-комунального господарства, будівництва та з питань надзвичайних ситуацій управління регіонального розвитку та будівництва  Роме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.12. наказу Міністерства інфраструктури України від 31.07.2013 № 480 «Про затвердження Порядку організації перевезень пасажирів та багажу автомобільним транспортом», зареєстрованого в Міністерстві юстиції України від 31 липня 2013 р. за №1282/23814, до складу комісії входять представники Укртрансінспекції (її територіальних органів), Державтоінспекції, відповідних дорожньо – експлуатаційних організацій (за згодою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тобудування, архітектур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інфраструктури управлі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іонального розвитку т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а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  <w:tab/>
        <w:tab/>
        <w:tab/>
        <w:tab/>
        <w:tab/>
        <w:tab/>
        <w:tab/>
        <w:tab/>
        <w:t>Л.Г.Радченк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7:00Z</dcterms:created>
  <dc:creator>User</dc:creator>
  <dc:description/>
  <dc:language>en-US</dc:language>
  <cp:lastModifiedBy>User</cp:lastModifiedBy>
  <cp:lastPrinted>2015-01-05T15:09:00Z</cp:lastPrinted>
  <dcterms:modified xsi:type="dcterms:W3CDTF">2015-08-11T07:07:00Z</dcterms:modified>
  <cp:revision>2</cp:revision>
  <dc:subject/>
  <dc:title/>
</cp:coreProperties>
</file>