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80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7.10.2015                                                    м. Ромни                                                     № 106-К/З</w:t>
      </w:r>
    </w:p>
    <w:p>
      <w:pPr>
        <w:pStyle w:val="Normal"/>
        <w:spacing w:lineRule="auto" w:line="360"/>
        <w:rPr/>
      </w:pPr>
      <w:r>
        <w:rPr/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ідзначення Подякою голови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ІДЗНАЧИТИ Подякою голови Роменської районної державної адміністрації за сумлінну працю, належне виконання службових обов’язків, високий професіоналізм та з нагоди </w:t>
      </w:r>
      <w:r>
        <w:rPr>
          <w:rFonts w:cs="Times New Roman" w:ascii="Times New Roman" w:hAnsi="Times New Roman"/>
          <w:sz w:val="28"/>
          <w:szCs w:val="28"/>
        </w:rPr>
        <w:t>професійного свята Дня юриста</w:t>
      </w:r>
      <w:r>
        <w:rPr>
          <w:rFonts w:cs="Times New Roman" w:ascii="Times New Roman" w:hAnsi="Times New Roman"/>
          <w:spacing w:val="2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66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лену Анатоліїв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головного спеціаліста юридичного відділу апарату Роменської районної державної адміністрації Сумської області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  <w:sz w:val="2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384"/>
      </w:tblGrid>
      <w:tr>
        <w:trPr/>
        <w:tc>
          <w:tcPr>
            <w:tcW w:w="13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ідстава: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татті 6, 39 Закону України «Про місцеві державні адміністрації»,   розпорядження голови Роменської районної державної адміністрації від 17.01.2012 № 22 «Про затвердження Положення про Подяку голови Роменської районної державної адміністрації», подання начальника юридичного відділу апарату Роменської районної державної адміністрації Дяченка С.В. від 07 жовтня  2015 року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1:00Z</dcterms:created>
  <dc:creator>Пользователь</dc:creator>
  <dc:description/>
  <cp:keywords/>
  <dc:language>en-US</dc:language>
  <cp:lastModifiedBy>User</cp:lastModifiedBy>
  <cp:lastPrinted>2015-09-01T14:07:00Z</cp:lastPrinted>
  <dcterms:modified xsi:type="dcterms:W3CDTF">2015-10-09T10:36:00Z</dcterms:modified>
  <cp:revision>3</cp:revision>
  <dc:subject/>
  <dc:title> </dc:title>
</cp:coreProperties>
</file>