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  м. Ромни                                                     № 11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910992015, НВ-590191086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4322 гектара, в тому числі рілля – 2,9964 гектара (кадастровий номер 5924188800:02:001:0023), сіножаті – 0,4358 гектара (кадастровий номер 5924188800:01:002:028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9:00Z</dcterms:created>
  <dc:creator>Сорока</dc:creator>
  <dc:description/>
  <cp:keywords/>
  <dc:language>en-US</dc:language>
  <cp:lastModifiedBy>Admin</cp:lastModifiedBy>
  <cp:lastPrinted>2015-05-05T11:17:00Z</cp:lastPrinted>
  <dcterms:modified xsi:type="dcterms:W3CDTF">2015-05-13T12:28:00Z</dcterms:modified>
  <cp:revision>6</cp:revision>
  <dc:subject/>
  <dc:title> </dc:title>
</cp:coreProperties>
</file>