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08.05.2015                                                    м. Ромни                                                       № 118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в натурі (на місцевості)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1898242015, НВ-5901898312015, НВ-5901898352015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загальною площею 3,0295 гектара, в тому числі рілля – 1,8952 гектара (кадастровий номер 5924188800:01:004:0121), рілля – 0,9215 гектара (кадастровий номер 5924188800:01:004:0119), сіножаті – 0,2128 гектара (кадастровий номер 5924188800:01:004:0301)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, розробленої приватним підприємством «РОМНИ-ПРОЕКТ» в 2014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земагентства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567" w:gutter="0" w:header="0" w:top="28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59:00Z</dcterms:created>
  <dc:creator>Сорока</dc:creator>
  <dc:description/>
  <cp:keywords/>
  <dc:language>en-US</dc:language>
  <cp:lastModifiedBy>Admin</cp:lastModifiedBy>
  <cp:lastPrinted>2015-05-05T09:58:00Z</cp:lastPrinted>
  <dcterms:modified xsi:type="dcterms:W3CDTF">2015-05-13T12:31:00Z</dcterms:modified>
  <cp:revision>4</cp:revision>
  <dc:subject/>
  <dc:title> </dc:title>
</cp:coreProperties>
</file>