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    м. Ромни                                                      № 11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85182015, НВ-590188534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загальною площею 3,1575 гектара, в тому числі рілля – 2,7762 гектара (кадастровий номер 5924188800:02:002:0160), сіножаті – 0,3813 гектара (кадастровий номер 5924188800:02:001:020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0:00Z</dcterms:created>
  <dc:creator>Сорока</dc:creator>
  <dc:description/>
  <cp:keywords/>
  <dc:language>en-US</dc:language>
  <cp:lastModifiedBy>Admin</cp:lastModifiedBy>
  <cp:lastPrinted>2015-05-05T09:28:00Z</cp:lastPrinted>
  <dcterms:modified xsi:type="dcterms:W3CDTF">2015-05-13T12:32:00Z</dcterms:modified>
  <cp:revision>4</cp:revision>
  <dc:subject/>
  <dc:title> </dc:title>
</cp:coreProperties>
</file>