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8.05.2015                                                м. Ромни                                                          № 12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85162015, НВ-590188533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1812 гектара, в тому числі рілля – 2,9682 гектара (кадастровий номер 5924188800:01:001:0087), сіножаті – 0,2130 гектара (кадастровий номер 5924188800:01:003:0120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00:00Z</dcterms:created>
  <dc:creator>Сорока</dc:creator>
  <dc:description/>
  <cp:keywords/>
  <dc:language>en-US</dc:language>
  <cp:lastModifiedBy>Admin</cp:lastModifiedBy>
  <cp:lastPrinted>2015-05-06T10:31:00Z</cp:lastPrinted>
  <dcterms:modified xsi:type="dcterms:W3CDTF">2015-05-13T12:33:00Z</dcterms:modified>
  <cp:revision>4</cp:revision>
  <dc:subject/>
  <dc:title> </dc:title>
</cp:coreProperties>
</file>