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8.05.2015                                                    м. Ромни                                                       № 12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904622015, НВ-590190465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4,1383 гектара, в тому числі рілля – 2,8303 гектара (кадастровий номер 5924188800:03:002:0084), сіножаті – 1,3080 гектара (кадастровий номер 5924188800:03:002:0176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9:00Z</dcterms:created>
  <dc:creator>Сорока</dc:creator>
  <dc:description/>
  <cp:keywords/>
  <dc:language>en-US</dc:language>
  <cp:lastModifiedBy>Admin</cp:lastModifiedBy>
  <cp:lastPrinted>2015-05-06T11:07:00Z</cp:lastPrinted>
  <dcterms:modified xsi:type="dcterms:W3CDTF">2015-05-13T12:34:00Z</dcterms:modified>
  <cp:revision>4</cp:revision>
  <dc:subject/>
  <dc:title> </dc:title>
</cp:coreProperties>
</file>