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8.05.2015                                                   м. Ромни                                            № 122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/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Батюти Ксенії Петрівни</w:t>
      </w:r>
      <w:r>
        <w:rPr>
          <w:b/>
          <w:sz w:val="28"/>
          <w:szCs w:val="28"/>
        </w:rPr>
        <w:t>, на території Хме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від 16 квітня 2015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Хмелівської сільської ради Роменського району Сумської області серії СМ № 0261977, члена КСП «Хмелівське», зареєстрованого 24 листопада 1999 року у Книзі реєстрації сертифікатів на право на земельну частку (пай) за № 487, виданий на ім’я померлої Батюти Ксенії Петрівни про що опубліковано оголошення в газеті «Вісті Роменщини» </w:t>
      </w:r>
      <w:r>
        <w:rPr>
          <w:color w:val="000000"/>
          <w:sz w:val="28"/>
          <w:szCs w:val="28"/>
          <w:lang w:val="uk-UA"/>
        </w:rPr>
        <w:t>від 14 березня 2015 року № 11 (1384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ї Батюти Ксенії Петрівни по КСП «Хмелівське»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14:00Z</dcterms:created>
  <dc:creator>Администрация</dc:creator>
  <dc:description/>
  <cp:keywords/>
  <dc:language>en-US</dc:language>
  <cp:lastModifiedBy>Larisa</cp:lastModifiedBy>
  <cp:lastPrinted>2015-05-06T15:57:00Z</cp:lastPrinted>
  <dcterms:modified xsi:type="dcterms:W3CDTF">2015-05-14T06:02:00Z</dcterms:modified>
  <cp:revision>8</cp:revision>
  <dc:subject/>
  <dc:title> </dc:title>
</cp:coreProperties>
</file>