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8.05.2015                                                     м. Ромни                                                    № 123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Сушка Василя Федоровича</w:t>
      </w:r>
      <w:r>
        <w:rPr>
          <w:b/>
          <w:sz w:val="28"/>
          <w:szCs w:val="28"/>
        </w:rPr>
        <w:t>, на території Хоминц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від 16 квітня 2015 року щодо видачі дубліката сертифіката на право власності на земельну ділянку, в зв’язку з його втратою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важати недійсним сертифікат на право на земельну частку (пай) на території Хоминцівської сільської ради Роменського району Сумської області серії СМ № 0071837, члена КСП «ім. Котовського», зареєстрованого 30 серпня 1996 року у Книзі реєстрації сертифікатів на право на земельну частку (пай) за № 135, виданий на ім’я померлого Сушка Василя Федоровича про що опубліковано оголошення в газеті «Вісті Роменщини» </w:t>
      </w:r>
      <w:r>
        <w:rPr>
          <w:color w:val="000000"/>
          <w:sz w:val="28"/>
          <w:szCs w:val="28"/>
          <w:lang w:val="uk-UA"/>
        </w:rPr>
        <w:t>від 13 грудня 2014 року № 50 (13828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земагентства у Роменському районі Сумської області видати дублікат сертифіката на право на земельну частку (пай) на ім’я померлого Сушка Василя Федоровича по КСП «ім. Котовського» громадянц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8:00Z</dcterms:created>
  <dc:creator>Администрация</dc:creator>
  <dc:description/>
  <cp:keywords/>
  <dc:language>en-US</dc:language>
  <cp:lastModifiedBy>Admin</cp:lastModifiedBy>
  <cp:lastPrinted>2015-05-06T13:25:00Z</cp:lastPrinted>
  <dcterms:modified xsi:type="dcterms:W3CDTF">2015-05-13T12:36:00Z</dcterms:modified>
  <cp:revision>4</cp:revision>
  <dc:subject/>
  <dc:title> </dc:title>
</cp:coreProperties>
</file>