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180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8.09.2015                                                    м. Ромни                                                       № 89-К/З</w:t>
      </w:r>
    </w:p>
    <w:p>
      <w:pPr>
        <w:pStyle w:val="Normal"/>
        <w:spacing w:lineRule="auto" w:line="360"/>
        <w:rPr/>
      </w:pPr>
      <w:r>
        <w:rPr/>
      </w:r>
    </w:p>
    <w:tbl>
      <w:tblPr>
        <w:tblW w:w="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/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нагородження Грамотою голови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НАГОРОДИТИ Почесною грамотою голови Роменської районної державної адміністрації за високий професіоналізм, зразкове виконання службових обов’язків та з нагоди професійного свята - Дня рятувальник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"/>
          <w:sz w:val="10"/>
          <w:szCs w:val="10"/>
        </w:rPr>
      </w:pPr>
      <w:r>
        <w:rPr>
          <w:rFonts w:cs="Times New Roman" w:ascii="Times New Roman" w:hAnsi="Times New Roman"/>
          <w:spacing w:val="2"/>
          <w:sz w:val="10"/>
          <w:szCs w:val="1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66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ПЕДЬКА Вадима Станіславович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 старшого хіміка відділення спеціальної обробки Міжрегіонального центру швидкого реагування ДСНС України, сержанта служби цивільного захисту</w:t>
            </w:r>
          </w:p>
        </w:tc>
      </w:tr>
      <w:tr>
        <w:trPr>
          <w:trHeight w:val="13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2"/>
                <w:sz w:val="10"/>
                <w:szCs w:val="10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2"/>
                <w:sz w:val="10"/>
                <w:szCs w:val="1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ПИПУ Віталія Борисовича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 фельдшера-рятувальника рятувального відділення Міжрегіонального центру швидкого реагування ДСНС України, прапорщика служби цивільного захисту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2"/>
                <w:sz w:val="10"/>
                <w:szCs w:val="10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2"/>
                <w:sz w:val="10"/>
                <w:szCs w:val="1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МИХАЙЛЕНКА Григорія Григоровича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 тракториста-машиніста бульдозера відділення дорожньої техніки Міжрегіонального центру швидкого реагування ДСНС України, прапорщика служби цивільного захист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pacing w:val="2"/>
          <w:sz w:val="10"/>
          <w:szCs w:val="10"/>
        </w:rPr>
      </w:pPr>
      <w:r>
        <w:rPr>
          <w:rFonts w:cs="Times New Roman" w:ascii="Times New Roman" w:hAnsi="Times New Roman"/>
          <w:spacing w:val="2"/>
          <w:sz w:val="10"/>
          <w:szCs w:val="10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866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СТРЕЛЬЧЕНКА Анатолія Івановича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 водія-сапера групи піротехнічних робіт Міжрегіонального центру швидкого реагування ДСНС України старшину служби цивільного захисту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8384"/>
      </w:tblGrid>
      <w:tr>
        <w:trPr/>
        <w:tc>
          <w:tcPr>
            <w:tcW w:w="13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ідстава:</w:t>
            </w:r>
          </w:p>
        </w:tc>
        <w:tc>
          <w:tcPr>
            <w:tcW w:w="838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статті 6, 39 Закону України «Про місцеві державні адміністрації», розпорядження голови Роменської районної державної адміністрації від 17.01.2012 № 21 «Про затвердження Положен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ро Грамоту голови Роменської районної державної адміністрації», подання начальника Міжрегіонального центру швидкого реагування ДСНС України, полковника служби цивільного захисту Біляєва С.В. від 04 вересня 2015 року № 01-2045/01-21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2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28:00Z</dcterms:created>
  <dc:creator>Пользователь</dc:creator>
  <dc:description/>
  <dc:language>en-US</dc:language>
  <cp:lastModifiedBy>User</cp:lastModifiedBy>
  <cp:lastPrinted>2015-09-01T14:07:00Z</cp:lastPrinted>
  <dcterms:modified xsi:type="dcterms:W3CDTF">2015-09-10T05:28:00Z</dcterms:modified>
  <cp:revision>2</cp:revision>
  <dc:subject/>
  <dc:title/>
</cp:coreProperties>
</file>