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10.2015                                                      м. Ромни                                                    № 239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рипинення договору оренди земельної ділянки, укладеного з громадянином Ляховим Віталієм Васильовичем, розташованої на території Бобрицької сільської ради Роменського району Сумської області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39, 84, 122, 141 Земельного кодексу України, статті 31 Закону України «Про оренду землі», пункту 4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статті 4 Закону України «Про державну реєстрацію речових прав на нерухоме майно та їх обтяжень», у зв’язку з набуттям права власності іншою особою на будівлю, що розташована на орендованій земельній ділянці, розглянувши заяву громадянина Ляхова Віталія Васильовича від 18.09.2015: 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1. Припинити </w:t>
      </w:r>
      <w:r>
        <w:rPr>
          <w:rFonts w:cs="Times New Roman" w:ascii="Times New Roman" w:hAnsi="Times New Roman"/>
          <w:sz w:val="28"/>
          <w:szCs w:val="28"/>
        </w:rPr>
        <w:t xml:space="preserve">шляхом розірва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ію договору оренди земельної ділянки, укладеного</w:t>
      </w: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яховим Віталієм Васильовичем, </w:t>
      </w:r>
      <w:r>
        <w:rPr>
          <w:rFonts w:cs="Times New Roman" w:ascii="Times New Roman" w:hAnsi="Times New Roman"/>
          <w:sz w:val="28"/>
          <w:szCs w:val="28"/>
        </w:rPr>
        <w:t>про що у Державному реєстрі земель вчинено запис від 14 вересня 2010 року № 04.10.623.00845 на земельну ділянку загальною площею 0,1454 гектара (кадастровий номер – 5924182300:02:001:0048) для будівництва та обслуговування будівель торгівлі,розташованої за межами населеного пункту на території Бобрицької сільської ради Роменського району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овноважити начальника юридичного відділу апарату Роменської районної державної адміністрації Дяченка С.В. на підписа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годи про припинення дії договору</w:t>
      </w:r>
      <w:r>
        <w:rPr>
          <w:rFonts w:cs="Times New Roman" w:ascii="Times New Roman" w:hAnsi="Times New Roman"/>
          <w:sz w:val="28"/>
          <w:szCs w:val="28"/>
        </w:rPr>
        <w:t xml:space="preserve"> оренди земельної ділянки до 20 жовтня 2015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рендареві, громадянинові Ляхову Віталію Васильовичу та начальнику юридичного відділу апарату Роменської районної державної адміністрації Дяченка С.В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повернення земельної ділянки за актом приймання-передач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cs="Times New Roman"/>
      <w:sz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28:00Z</dcterms:created>
  <dc:creator>Администрация</dc:creator>
  <dc:description/>
  <cp:keywords/>
  <dc:language>en-US</dc:language>
  <cp:lastModifiedBy>Larisa</cp:lastModifiedBy>
  <cp:lastPrinted>2015-09-22T15:17:00Z</cp:lastPrinted>
  <dcterms:modified xsi:type="dcterms:W3CDTF">2015-10-09T14:28:00Z</dcterms:modified>
  <cp:revision>2</cp:revision>
  <dc:subject/>
  <dc:title> </dc:title>
</cp:coreProperties>
</file>