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9.2015                                                    м. Ромни                                                     № 21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.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210162015, НВ-590221028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. загальною площею 3,6599 гектара, в тому числі рілля – 3,2289 гектара (кадастровий номер 5924181100:01:003:0037), сіножаті – 0,4310 гектара (кадастровий номер 5924181100:01:003:0171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Х.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46:00Z</dcterms:created>
  <dc:creator>Сорока</dc:creator>
  <dc:description/>
  <cp:keywords/>
  <dc:language>en-US</dc:language>
  <cp:lastModifiedBy>Larisa</cp:lastModifiedBy>
  <cp:lastPrinted>2015-09-07T15:05:00Z</cp:lastPrinted>
  <dcterms:modified xsi:type="dcterms:W3CDTF">2015-09-15T11:59:00Z</dcterms:modified>
  <cp:revision>4</cp:revision>
  <dc:subject/>
  <dc:title> </dc:title>
</cp:coreProperties>
</file>