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9.2015                                                  м. Ромни                                                        № 21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Х. для ведення товарного сільськогосподарського виробництва на території Гриши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217562015, НВ-590221759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Х. загальною площею 3,5154 гектара, в тому числі рілля – 3,0904 гектара (кадастровий номер 5924184700:02:001:0215), сіножаті – 0,4250 гектара (кадастровий номер 5924184700:02:001:0472)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Х.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48:00Z</dcterms:created>
  <dc:creator>Сорока</dc:creator>
  <dc:description/>
  <cp:keywords/>
  <dc:language>en-US</dc:language>
  <cp:lastModifiedBy>Larisa</cp:lastModifiedBy>
  <cp:lastPrinted>2015-09-07T13:38:00Z</cp:lastPrinted>
  <dcterms:modified xsi:type="dcterms:W3CDTF">2015-09-15T12:02:00Z</dcterms:modified>
  <cp:revision>3</cp:revision>
  <dc:subject/>
  <dc:title> </dc:title>
</cp:coreProperties>
</file>