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9.09.2015                                                     м. Ромни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 № 217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поновлення договору оренди земельної ділянки, укладеного з громадянином Ляховим Віталієм Васильовичем, розташованої на території Бобрицької сільської ради Роменського району Сумської області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39, 122 Земельного кодексу України, статті 33 Закону України «Про оренду землі», статті 4 Закону України «Про державну реєстрацію речових прав на нерухоме майно та їх обтяжень», розглянувши заяви громадянина Ляхова Віталія Васильовича від 14.08.2015 та від 08.09.2015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Поновити договір оренди земельної ділянки державної форми власності, укладеного </w:t>
      </w:r>
      <w:r>
        <w:rPr>
          <w:rFonts w:cs="Times New Roman" w:ascii="Times New Roman" w:hAnsi="Times New Roman"/>
          <w:sz w:val="28"/>
          <w:szCs w:val="28"/>
        </w:rPr>
        <w:t xml:space="preserve">Роменською районною державною адміністрацією з громадянин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яховим Віталієм Васильовичем </w:t>
      </w:r>
      <w:r>
        <w:rPr>
          <w:rFonts w:cs="Times New Roman" w:ascii="Times New Roman" w:hAnsi="Times New Roman"/>
          <w:sz w:val="28"/>
          <w:szCs w:val="28"/>
        </w:rPr>
        <w:t>на земельну ділянку загальною площею 0,1454 гектара (кадастровий номер – 5924182300:02:001:0048) для будівництва та обслуговування будівель торгівлі, розташованої за межами населеного пункту на території Бобрицької сільської ради, про що у Державному реєстрі земель вчинено запис від 14вересня 2010 року № 04.10.623.00845 терміном на 5 (п’ять) рок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твердити умови додаткової угоди про поновлення договору оренди земельної ділянки (проект додаєть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овноважити начальника юридичного відділу апарату Роменської районної державної адміністрації Дяченка С.В. на підписання додаткової угоди про поновлення договору оренди земельної ділянки до 15вересня 2015 ро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Юридичному відділові апарату Роменської районної державної адміністрації забезпечити проведення реєстрації права власності держави, в особі Роменської районної державної адміністрації, на вищезазначену земельну ділянку в Реєстраційній службі Роменського міського управління юстиції до 15 вересня 2015 ро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ендареві, громадянинові Ляхову Віталію Васильович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оренди в установленому законодавств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Antiqua;Arial Narrow" w:hAnsi="Antiqua;Arial Narrow" w:cs="Antiqua;Arial Narrow"/>
      <w:sz w:val="26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03:00Z</dcterms:created>
  <dc:creator>Администрация</dc:creator>
  <dc:description/>
  <cp:keywords/>
  <dc:language>en-US</dc:language>
  <cp:lastModifiedBy>Larisa</cp:lastModifiedBy>
  <cp:lastPrinted>2015-09-10T13:04:00Z</cp:lastPrinted>
  <dcterms:modified xsi:type="dcterms:W3CDTF">2015-09-15T12:04:00Z</dcterms:modified>
  <cp:revision>6</cp:revision>
  <dc:subject/>
  <dc:title> </dc:title>
</cp:coreProperties>
</file>