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9.12.2014                                                        м. Ромни                                                  № 33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ці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562802014, НВ-590156283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2019 гектара, в тому числі рілля – 2,9247 гектара (кадастровий номер 5924188800:01:002:0105), сіножаті – 0,2772 гектара (кадастровий номер 5924188800:01:002:0211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23:00Z</dcterms:created>
  <dc:creator>Сорока</dc:creator>
  <dc:description/>
  <cp:keywords/>
  <dc:language>en-US</dc:language>
  <cp:lastModifiedBy>Admin</cp:lastModifiedBy>
  <cp:lastPrinted>2014-11-24T15:38:00Z</cp:lastPrinted>
  <dcterms:modified xsi:type="dcterms:W3CDTF">2015-03-30T08:04:00Z</dcterms:modified>
  <cp:revision>9</cp:revision>
  <dc:subject/>
  <dc:title> </dc:title>
</cp:coreProperties>
</file>