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9.12.2014                                                         м. Ромни                                                 № 33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громадянці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610812014, НВ-5901610912014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громадянц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загальною площею 3,4041 гектара, в тому числі рілля – 2,9683 гектара (кадастровий номер 5924188800:01:001:0053), сіножаті – 0,4358 гектара (кадастровий номер 5924188800:01:003:0102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що розроблена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ц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0:53:00Z</dcterms:created>
  <dc:creator>Сорока</dc:creator>
  <dc:description/>
  <cp:keywords/>
  <dc:language>en-US</dc:language>
  <cp:lastModifiedBy>Admin</cp:lastModifiedBy>
  <cp:lastPrinted>2014-12-08T14:59:00Z</cp:lastPrinted>
  <dcterms:modified xsi:type="dcterms:W3CDTF">2015-03-30T08:05:00Z</dcterms:modified>
  <cp:revision>7</cp:revision>
  <dc:subject/>
  <dc:title> </dc:title>
</cp:coreProperties>
</file>