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9.12.2014                                                       м. Ромни                                                   № 33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громадянину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605202014, НВ-5901605242014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ину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3,7395 гектара, в тому числі рілля – 3,3671 гектара (кадастровий номер 5924188800:02:002:0011), сіножаті – 0,3724 гектара (кадастровий номер 5924188800:02:002:0231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ину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0:28:00Z</dcterms:created>
  <dc:creator>Сорока</dc:creator>
  <dc:description/>
  <cp:keywords/>
  <dc:language>en-US</dc:language>
  <cp:lastModifiedBy>Admin</cp:lastModifiedBy>
  <cp:lastPrinted>2014-12-08T13:46:00Z</cp:lastPrinted>
  <dcterms:modified xsi:type="dcterms:W3CDTF">2015-03-30T08:06:00Z</dcterms:modified>
  <cp:revision>10</cp:revision>
  <dc:subject/>
  <dc:title> </dc:title>
</cp:coreProperties>
</file>