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12.2014                                                       м. Ромни                                                   № 33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громадянину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ерекопівської сільської ради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599912014, НВ-5901599952014, НВ-590159999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ину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загальною площею 3,5968 гектара, в тому числі рілля – 2,8702 гектара (кадастровий номер 5924187000:01:002:0069), сіножаті – 0,6548 гектара (кадастровий номер 5924187000:01:003:0194), пасовища – 0,0718 гектара (кадастровий номер 5924187000:02:002:0425), для ведення товарного сільськогосподарського виробництва, що знаходяться за межами населеного пункту на території Перекоп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9" w:footer="0" w:bottom="29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6"/>
        <w:spacing w:before="0" w:after="0"/>
        <w:ind w:left="1134" w:right="-11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ину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ind w:left="1134" w:right="-113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-1135" w:hanging="0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ind w:left="1134" w:right="-11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ind w:left="1134" w:right="-11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39:00Z</dcterms:created>
  <dc:creator>Сорока</dc:creator>
  <dc:description/>
  <cp:keywords/>
  <dc:language>en-US</dc:language>
  <cp:lastModifiedBy>Admin</cp:lastModifiedBy>
  <cp:lastPrinted>2014-12-04T16:24:00Z</cp:lastPrinted>
  <dcterms:modified xsi:type="dcterms:W3CDTF">2015-03-30T08:09:00Z</dcterms:modified>
  <cp:revision>14</cp:revision>
  <dc:subject/>
  <dc:title> </dc:title>
</cp:coreProperties>
</file>