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9.12.2014                                                       м. Ромни                                                   № 339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в натурі (на місцевості) громадянці 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Бобрицької сільської ради</w:t>
      </w:r>
    </w:p>
    <w:p>
      <w:pPr>
        <w:pStyle w:val="Normal"/>
        <w:autoSpaceDE w:val="false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1598792014, НВ-5901598722014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в натурі (на місцевості) громадянц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гальною площею 3,5689 гектара, в розмірі ½ частини земельної частки (паю), в тому числі рілля – 3,5166 гектара (кадастровий номер 5924182300:02:007:0034), сіножаті – 0,0523 гектара (кадастровий номер 5924182300:02:005:0103), для ведення товарного сільськогосподарського виробництва, що знаходяться за межами населеного пункту на території Бобрицької сільської ради Роменського району, що розроблена приватним підприємством «РОМНИ-ПРОЕКТ» в 2014 році. Технічну документацію із землеустрою щодо складання документів, що посвідчують право на земельні ділянки, зберігати у Державному фонді документації із землеустрою Управління Держземагентства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Громадянці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 державну реєстрацію права власності в установленому законодавством порядку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/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sectPr>
      <w:type w:val="nextPage"/>
      <w:pgSz w:w="11906" w:h="16838"/>
      <w:pgMar w:left="1701" w:right="56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uk-UA"/>
    </w:rPr>
  </w:style>
  <w:style w:type="character" w:styleId="2">
    <w:name w:val=" Знак Знак2"/>
    <w:qFormat/>
    <w:rPr>
      <w:b/>
      <w:bCs/>
      <w:sz w:val="28"/>
      <w:szCs w:val="28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2:17:00Z</dcterms:created>
  <dc:creator>Сорока</dc:creator>
  <dc:description/>
  <cp:keywords/>
  <dc:language>en-US</dc:language>
  <cp:lastModifiedBy>Admin</cp:lastModifiedBy>
  <cp:lastPrinted>2014-12-04T15:52:00Z</cp:lastPrinted>
  <dcterms:modified xsi:type="dcterms:W3CDTF">2015-03-30T07:55:00Z</dcterms:modified>
  <cp:revision>8</cp:revision>
  <dc:subject/>
  <dc:title> </dc:title>
</cp:coreProperties>
</file>