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12.2014                                                       м. Ромни                                                    № 34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ам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Бобриц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589232014, НВ-5901589242014, НВ-590158926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ам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3675 гектара, в тому числі рілля – 1,2639 гектара (кадастровий номер 5924182300:01:006:0278), рілля – 0,9314 гектара (кадастровий номер 5924182300:01:005:0345), сіножаті – 0,1722 гектара (кадастровий номер 5924182300:01:006:0191), для ведення товарного сільськогосподарського виробництва, що знаходяться за межами населеного пункту на території Бобриц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ам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</w:p>
    <w:p>
      <w:pPr>
        <w:sectPr>
          <w:type w:val="nextPage"/>
          <w:pgSz w:w="11906" w:h="16838"/>
          <w:pgMar w:left="1701" w:right="56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uk-UA"/>
        </w:rPr>
        <w:t>2</w:t>
      </w:r>
    </w:p>
    <w:p>
      <w:pPr>
        <w:pStyle w:val="Style16"/>
        <w:spacing w:before="0" w:after="0"/>
        <w:ind w:left="1134" w:right="-1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ind w:left="1134" w:right="-1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-11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ind w:left="1134" w:right="-1135" w:hanging="0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7:00Z</dcterms:created>
  <dc:creator>Сорока</dc:creator>
  <dc:description/>
  <cp:keywords/>
  <dc:language>en-US</dc:language>
  <cp:lastModifiedBy>Admin</cp:lastModifiedBy>
  <cp:lastPrinted>2014-12-03T11:40:00Z</cp:lastPrinted>
  <dcterms:modified xsi:type="dcterms:W3CDTF">2015-03-30T08:01:00Z</dcterms:modified>
  <cp:revision>13</cp:revision>
  <dc:subject/>
  <dc:title> </dc:title>
</cp:coreProperties>
</file>