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  м. Ромни                                                 № 34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ину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69222014, НВ-5901569252014, НВ-590156932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1513 гектара, в тому числі рілля – 4,6207 гектара (кадастровий номер 5924180900:03:001:0090), сіножаті – 0,4112 гектара (кадастровий номер 5924180900:03:001:0087), пасовища – 0,1194 гектара (кадастровий номер 5924180900:03:001:0003),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spacing w:before="0" w:after="0"/>
        <w:ind w:left="1134" w:right="-11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ind w:left="1134" w:right="-11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-1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ind w:left="1134" w:right="-1135" w:hanging="0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01:00Z</dcterms:created>
  <dc:creator>Сорока</dc:creator>
  <dc:description/>
  <cp:keywords/>
  <dc:language>en-US</dc:language>
  <cp:lastModifiedBy>Admin</cp:lastModifiedBy>
  <cp:lastPrinted>2014-12-04T16:35:00Z</cp:lastPrinted>
  <dcterms:modified xsi:type="dcterms:W3CDTF">2015-03-30T08:02:00Z</dcterms:modified>
  <cp:revision>10</cp:revision>
  <dc:subject/>
  <dc:title> </dc:title>
</cp:coreProperties>
</file>