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  <w:t xml:space="preserve">Про внесення змін до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кладу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йонної робочої групи</w:t>
      </w: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  <w:t xml:space="preserve"> з питань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  <w:t xml:space="preserve">виплати заробітної плати та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  <w:t>легалізації зайнятості населення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0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0"/>
          <w:szCs w:val="28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ідповідно до пункту 10 статті 16, статей 6, 24, 39 Закону України «Про місцеві державні адміністрації», на виконання розпорядження голови Сумської обласної державної адміністрації від 20.06.2011 № 432 «Про утворення обласної робочої групи з питань легалізації виплати заробітної плати та зайнятості населення», з метою недопущення порушень при нарахуванні і виплаті заробітної плати та тіньової зайнятості населення, у зв’язку зі змінами штатного розпису в апараті Роменської районної державної адміністрації та територіальних органах виконавчої влади Роменського району: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1.</w:t>
      </w:r>
      <w:r>
        <w:rPr>
          <w:bCs/>
          <w:szCs w:val="28"/>
        </w:rPr>
        <w:t xml:space="preserve"> Внести зміни до складу районної робочої групи з питань виплати заробітної плати та легалізації зайнятості населення, утвореної </w:t>
      </w:r>
      <w:r>
        <w:rPr>
          <w:bCs/>
          <w:iCs/>
          <w:szCs w:val="28"/>
        </w:rPr>
        <w:t>розпорядженням голови Роменської районної державної адміністрації від 14.07.2011 № 490 «Про утворення районної робочої групи з питань виплати заробітної плати та легалізації зайнятості населення», затвердивши її новий склад</w:t>
      </w:r>
      <w:r>
        <w:rPr>
          <w:bCs/>
          <w:szCs w:val="28"/>
        </w:rPr>
        <w:t xml:space="preserve"> (додається)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Визнати таким, що втратило чинність розпорядження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 xml:space="preserve"> голови Роменської районної державної адміністрації від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8.08.2014 № 217-ОД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 xml:space="preserve"> «Про внесення змін до складу районної робочої групи з питань виплати заробітної плати та легалізації зайнятості населення».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rPr>
          <w:rFonts w:ascii="Times New Roman;Times New Roman" w:hAnsi="Times New Roman;Times New Roman" w:cs="Times New Roman;Times New Roman"/>
          <w:b/>
          <w:b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55" w:leader="none"/>
        </w:tabs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880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360"/>
        <w:ind w:left="5880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360"/>
        <w:ind w:left="5880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ЗАТВЕРДЖЕНО</w:t>
      </w:r>
    </w:p>
    <w:p>
      <w:pPr>
        <w:pStyle w:val="Normal"/>
        <w:ind w:left="5880" w:hanging="0"/>
        <w:rPr>
          <w:rFonts w:ascii="Times New Roman;Times New Roman" w:hAnsi="Times New Roman;Times New Roman" w:cs="Times New Roman;Times New Roman"/>
          <w:bCs/>
          <w:sz w:val="2"/>
          <w:szCs w:val="2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озпорядження голови</w:t>
      </w:r>
    </w:p>
    <w:p>
      <w:pPr>
        <w:pStyle w:val="Normal"/>
        <w:ind w:left="5880" w:hanging="0"/>
        <w:rPr>
          <w:rFonts w:ascii="Times New Roman;Times New Roman" w:hAnsi="Times New Roman;Times New Roman" w:cs="Times New Roman;Times New Roman"/>
          <w:bCs/>
          <w:sz w:val="2"/>
          <w:szCs w:val="2"/>
        </w:rPr>
      </w:pPr>
      <w:r>
        <w:rPr>
          <w:rFonts w:cs="Times New Roman;Times New Roman" w:ascii="Times New Roman;Times New Roman" w:hAnsi="Times New Roman;Times New Roman"/>
          <w:bCs/>
          <w:sz w:val="2"/>
          <w:szCs w:val="2"/>
        </w:rPr>
        <w:t xml:space="preserve"> </w:t>
      </w:r>
    </w:p>
    <w:p>
      <w:pPr>
        <w:pStyle w:val="Normal"/>
        <w:ind w:left="5880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880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державної адміністрації</w:t>
      </w:r>
    </w:p>
    <w:p>
      <w:pPr>
        <w:pStyle w:val="Normal"/>
        <w:ind w:left="5760" w:firstLine="1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.08.2015 № 197-ОД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йонної робочої групи з питань виплати заробітної плати та легалізації зайнятості населення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Татарінов                                -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Володимир Микола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перший заступник голови Роменської районної державної адміністрації, голова районної робочої групи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аценко                                   -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, заступник голови районної робочої групи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Максюра                                 -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Наталія Григо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головний спеціаліст  управління соціального захисту населення Роменської районної державної адміністрації,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</w:rPr>
              <w:t>секретар районної робочої групи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бенко                                   -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Юрій Вікторович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тупник директора Роменського міськрайонного центру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йнятості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іленко                                    -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лла Григо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начальник управління Пенсійного фонду України в місті Ромнах та Роменському районі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Васильченко                           -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Григорій Пет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голова Роменської районної профспілкової організації працівників агропромислового комплексу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Васильченко                           -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Наталія Володими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начальник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менської міжрайонної виконавчої дирекції Фонду соціального страхування з тимчасової втрати працездатності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Коломієць                               -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Віктор Ів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начальник управління 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Коломієць                               -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Юрій Микола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Роменського відділення виконавчої дирекції Фонду соціального страхування від нещасних випадків та професійних захворювань України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Куріцький                               -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Роман Володими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bookmarkStart w:id="0" w:name="OLE_LINK1"/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начальник </w:t>
            </w:r>
            <w:bookmarkEnd w:id="0"/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менської об’єднаної державної податкової інспекції головного управління державної фіскальної служби у Сумській області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1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         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>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бойченко                            -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еонід Микола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начальник управління статистики у Роменському районі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Огієнко                                    -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Андрій Анатол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начальник відділу державної служби по боротьбі з економічною злочинністю УМВС України в Сумській області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Хоменко                                  -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льга Валентин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відділу з питань праці та соціально-трудових відносин управління  соціального захисту населення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йонної державної адміністрації</w:t>
        <w:tab/>
        <w:tab/>
        <w:t>М.О.Ломко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Начальник управління соціального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захисту населення Роменської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йонної державної адміністрації                                        О.М.Да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23" w:top="1142" w:footer="0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;Times New Roman" w:ascii="Times New Roman;Times New Roman" w:hAnsi="Times New Roman;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;Times New Roman" w:hAnsi="Times New Roman;Times New Roman" w:cs="Times New Roman;Times New Roman"/>
        <w:b/>
        <w:b/>
        <w:bCs/>
        <w:sz w:val="24"/>
        <w:szCs w:val="24"/>
      </w:rPr>
    </w:pPr>
    <w:r>
      <w:rPr>
        <w:rFonts w:cs="Times New Roman;Times New Roman" w:ascii="Times New Roman;Times New Roman" w:hAnsi="Times New Roman;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;Times New Roman" w:hAnsi="Times New Roman;Times New Roman" w:cs="Times New Roman;Times New Roman"/>
        <w:b/>
        <w:b/>
        <w:bCs/>
        <w:sz w:val="16"/>
        <w:szCs w:val="16"/>
      </w:rPr>
    </w:pPr>
    <w:r>
      <w:rPr>
        <w:rFonts w:cs="Times New Roman;Times New Roman" w:ascii="Times New Roman;Times New Roman" w:hAnsi="Times New Roman;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;Times New Roman" w:hAnsi="Times New Roman;Times New Roman" w:cs="Times New Roman;Times New Roman"/>
        <w:b/>
        <w:b/>
        <w:bCs/>
        <w:sz w:val="28"/>
        <w:szCs w:val="28"/>
      </w:rPr>
    </w:pPr>
    <w:r>
      <w:rPr>
        <w:rFonts w:cs="Times New Roman;Times New Roman" w:ascii="Times New Roman;Times New Roman" w:hAnsi="Times New Roman;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;Times New Roman" w:hAnsi="Times New Roman;Times New Roman" w:cs="Times New Roman;Times New Roman"/>
        <w:b/>
        <w:b/>
        <w:bCs/>
        <w:sz w:val="24"/>
        <w:szCs w:val="24"/>
      </w:rPr>
    </w:pPr>
    <w:r>
      <w:rPr>
        <w:rFonts w:cs="Times New Roman;Times New Roman" w:ascii="Times New Roman;Times New Roman" w:hAnsi="Times New Roman;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;Times New Roman" w:hAnsi="Times New Roman;Times New Roman" w:cs="Times New Roman;Times New Roman"/>
        <w:b/>
        <w:b/>
        <w:bCs/>
        <w:sz w:val="24"/>
        <w:szCs w:val="24"/>
      </w:rPr>
    </w:pPr>
    <w:r>
      <w:rPr>
        <w:rFonts w:cs="Times New Roman;Times New Roman" w:ascii="Times New Roman;Times New Roman" w:hAnsi="Times New Roman;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;Times New Roman" w:ascii="Times New Roman;Times New Roman" w:hAnsi="Times New Roman;Times New Roman"/>
        <w:b/>
        <w:bCs/>
        <w:sz w:val="24"/>
        <w:szCs w:val="24"/>
      </w:rPr>
      <w:t>11.08.2015                                                      м. Ромни                                                    № 197-ОД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;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0:30:00Z</dcterms:created>
  <dc:creator>User</dc:creator>
  <dc:description/>
  <cp:keywords/>
  <dc:language>en-US</dc:language>
  <cp:lastModifiedBy>User</cp:lastModifiedBy>
  <cp:lastPrinted>2015-08-14T13:27:00Z</cp:lastPrinted>
  <dcterms:modified xsi:type="dcterms:W3CDTF">2015-08-14T11:28:00Z</dcterms:modified>
  <cp:revision>3</cp:revision>
  <dc:subject/>
  <dc:title> </dc:title>
</cp:coreProperties>
</file>