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01.2015                                                       м. Ромни                                                       № 2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right="557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плану дій з реалізації Ініціативи «Партнерство «Відкритий Уряд» у 2015 році </w:t>
        <w:br/>
        <w:t>у Роменському районі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65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Кабінету Міністрів України від 26 листопада 2014 р. № 1176-р «Про затвердження плану дій із впровадження Ініціативи «Партнерство «Відкритий Уряд» у 2014-2015 роках», на виконання розпорядження голови Сумської обласної державної адміністрації від 23 грудня 2014 року № 548-ОД «Про затвердження плану дій з реалізації Ініціативи «Партнерство «Відкритий Уряд» у 2014-2015 роках у Сумській області», з метою створення сприятливих умов для реалізації Ініціативи «Партнерство «Відкритий Уряд» у Роменському районі:</w:t>
      </w:r>
    </w:p>
    <w:p>
      <w:pPr>
        <w:pStyle w:val="Normal"/>
        <w:widowControl w:val="false"/>
        <w:ind w:firstLine="6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план дій з реалізації Ініціативи «Партнерство «Відкритий Уряд» у 2015 році у Роменському районі (далі – План дій).</w:t>
      </w:r>
    </w:p>
    <w:p>
      <w:pPr>
        <w:pStyle w:val="Normal"/>
        <w:widowControl w:val="false"/>
        <w:ind w:firstLine="6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уктурним підрозділам Роменської районної державної адміністрації та її апарату, рекомендувати виконавчим комітетам сільських рад забезпечити виконання Плану дій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до 25.06.2015 та 21.12.2015.</w:t>
      </w:r>
    </w:p>
    <w:p>
      <w:pPr>
        <w:pStyle w:val="Normal"/>
        <w:widowControl w:val="false"/>
        <w:ind w:firstLine="6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забезпечення доступу до публічної інформації та комунікацій з громадськістю апарату Роменської районної державної адміністрації інформувати управління інформаційної діяльності та комунікацій з громадськістю Сумської обласної державної адміністрації про виконання Плану дій до 01.07.2015 та 25.12.2015.</w:t>
      </w:r>
    </w:p>
    <w:p>
      <w:pPr>
        <w:pStyle w:val="Normal"/>
        <w:widowControl w:val="false"/>
        <w:ind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widowControl w:val="false"/>
        <w:ind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>В.О.Білох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6976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5880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ЗАТВЕРДЖЕНО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5897" w:hanging="0"/>
        <w:outlineLvl w:val="4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Розпорядження голови Роменської районної державної адміністрації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240" w:after="0"/>
        <w:ind w:firstLine="5886"/>
        <w:outlineLvl w:val="4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12.01.2015 № 2-ОД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й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реалізації Ініціативи «Партнерство «Відкритий Уряд» у 2015 р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b/>
          <w:sz w:val="28"/>
          <w:szCs w:val="28"/>
        </w:rPr>
        <w:t xml:space="preserve">і </w:t>
        <w:br/>
        <w:t>у Роменському районі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рганізація проведення громадських обговорень законопроектів, проектів актів Кабінету Міністрів України, що стосуються діяльності інститутів громадянського суспільства, участі громадськості у формуванні та реалізації державної політики, а також розроблених відповідно до плану дій із впровадження Ініціативи «Партнерство «Відкритий Уряд» у 2014-2015 роках, затвердженого розпорядженням Кабінету Міністрів України від 26 листопада 2014 р. № 1176-р.</w:t>
      </w:r>
    </w:p>
    <w:p>
      <w:pPr>
        <w:pStyle w:val="Normal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                                                                  структурні підрозділи Роменської районної державної адміністрації,  виконавчі комітети сільських рад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5 року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оведення громадського обговорення проектів нормативно-правових, регуляторних актів, місцевих програм економічного, соціального і культурного розвитку, рішень стосовно стану їх виконання, звітів головних розпорядників бюджетних коштів про їх витрачання за 2014 рік.</w:t>
      </w:r>
    </w:p>
    <w:p>
      <w:pPr>
        <w:pStyle w:val="Normal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                                                                  структурні підрозділи Роменської районної державної адміністрації,  виконавчі комітети сільських рад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рік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новлення складу громадської ради при Роменській районній державній адміністрації, організація та активізація її діяльності.</w:t>
      </w:r>
    </w:p>
    <w:p>
      <w:pPr>
        <w:pStyle w:val="Normal"/>
        <w:widowControl w:val="false"/>
        <w:ind w:left="45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чень – лютий 2015 року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ведення зустрічей та навчань з представниками інститутів громадянського суспільства щодо роз’яснення змін, внесених до чинного законодавства України, з питань діяльності інститутів громадянського суспільства, участі громадськості у формуванні та реалізації державної політики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5 року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Забезпечення безперешкодного доступу громадськості до публічної інформації шляхом: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консультативно-методичної допомоги, проведення навчань для відповідальних працівників місцевих органів </w:t>
      </w:r>
      <w:r>
        <w:rPr>
          <w:rFonts w:cs="Times New Roman" w:ascii="Times New Roman" w:hAnsi="Times New Roman"/>
          <w:color w:val="000000"/>
          <w:sz w:val="28"/>
          <w:szCs w:val="28"/>
        </w:rPr>
        <w:t>вл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тор забезпечення доступу до публічної інформації та комунікацій з громадськістю апарату Роменської районної державної адміністрації 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рі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ого та своєчасного оприлюднення інформації відповідно до статті 15 Закону України «Про доступ до публічної інформації» на веб-сайті Роменської районної державної адміністрації у форматі веб-порталу місцевих органів виконавчої влади Сумської області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ож в інший спосіб, передбачений законодавств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Роменської районної державної адміністрації та її апарату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рік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ерегляд інформації, наявної у документах з грифом «Для службового користування», у тому числі із позначкою «Літер «М», чи іншими грифами, що передбачають обмеження доступу до документа або інформації в ньому (крім грифів секретності) відповідно до частини другої статті 6 Закону України «Про доступ до публічної інформації» з урахуванням частини другої розділу ІІ «Прикінцеві положення» Закону України «Про внесення змін до деяких законодавчих актів України у зв’язку з прийняттям Закону України «Про інформацію» та Закону України «Про доступ до публічної інформації»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документообігу, контролю та розгляду звернень громадян,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(з питань мобілізаційної роботи) апарату,</w:t>
      </w:r>
      <w:r>
        <w:rPr>
          <w:rFonts w:cs="Times New Roman" w:ascii="Times New Roman" w:hAnsi="Times New Roman"/>
          <w:sz w:val="28"/>
          <w:szCs w:val="28"/>
        </w:rPr>
        <w:t xml:space="preserve"> структурні підрозділи Роменської районної державної адміністрації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ерезень 2015 року</w:t>
      </w:r>
    </w:p>
    <w:p>
      <w:pPr>
        <w:pStyle w:val="Normal"/>
        <w:widowControl w:val="false"/>
        <w:ind w:firstLine="76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Забезпечення вільного доступу громадськості до містобудівної документації та геоінформаційних даних (у тому числі в електронній формі)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регіонального розвитку та будівництва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5 року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Забезпечення роботи центру надання адміністративних послуг відповідно до Закону України «Про адміністративні послуги» та розпорядження Кабінету Міністрів України від 16 травня 2014 р. № 523-р «Деякі питання надання адміністративних послуг органів виконавчої влади через центри надання адміністративних послуг»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рік</w:t>
      </w:r>
    </w:p>
    <w:p>
      <w:pPr>
        <w:pStyle w:val="Normal"/>
        <w:widowControl w:val="false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прияння  розробленню із залученням громадськості обласної антикорупційної програми.</w:t>
      </w:r>
    </w:p>
    <w:p>
      <w:pPr>
        <w:pStyle w:val="Normal"/>
        <w:widowControl w:val="false"/>
        <w:ind w:left="45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ий відділ, сектор забезпечення доступу до публічної інформації та комунікацій з громадськістю апарату Роменської районної державної адміністрації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ень 2015 року</w:t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45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numPr>
          <w:ilvl w:val="0"/>
          <w:numId w:val="0"/>
        </w:numPr>
        <w:spacing w:lineRule="auto" w:line="360" w:before="0" w:after="60"/>
        <w:outlineLvl w:val="4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ржавної адміністрації                                                          О.М.Сидо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1:32:00Z</dcterms:created>
  <dc:creator>User</dc:creator>
  <dc:description/>
  <cp:keywords/>
  <dc:language>en-US</dc:language>
  <cp:lastModifiedBy>User</cp:lastModifiedBy>
  <cp:lastPrinted>2015-01-17T09:17:00Z</cp:lastPrinted>
  <dcterms:modified xsi:type="dcterms:W3CDTF">2015-01-17T07:29:00Z</dcterms:modified>
  <cp:revision>8</cp:revision>
  <dc:subject/>
  <dc:title> </dc:title>
</cp:coreProperties>
</file>