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  <w:lang w:val="uk-UA"/>
        </w:rPr>
        <w:t>12.02.2015</w:t>
      </w: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  <w:lang w:val="uk-UA"/>
        </w:rPr>
        <w:t xml:space="preserve"> 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</w:rPr>
        <w:t xml:space="preserve"> м. Ромни                               </w:t>
      </w: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lang w:val="uk-UA"/>
        </w:rPr>
        <w:t xml:space="preserve">        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lang w:val="uk-UA"/>
        </w:rPr>
        <w:t>29</w:t>
      </w:r>
      <w:r>
        <w:rPr>
          <w:b/>
          <w:bCs/>
          <w:sz w:val="24"/>
          <w:szCs w:val="24"/>
        </w:rPr>
        <w:t>-ОД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’єктів інфраструктури Ромен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пункту 7 статті 25, пункту 9 статті 39 Закону України «Про місцеві державні адміністрації», Указу Президента України від 01 березня 2014 року № 189/2014 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, протоколу селекторної наради з питань безпеки громадян України та захисту найважливіших об’єктів інфраструктури під головуванням Прем’єр-міністра України від 23 січня 2015 року № 2666/0/1-15, на виконання пункту 3 розпорядження голови Сумської обласної державної адміністрації від 28 січня 2015 року № 42-ОД «</w:t>
      </w:r>
      <w:r>
        <w:rPr>
          <w:sz w:val="28"/>
        </w:rPr>
        <w:t>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’єктів інфраструктури Сумщини»,</w:t>
      </w:r>
      <w:r>
        <w:rPr>
          <w:sz w:val="28"/>
          <w:szCs w:val="28"/>
        </w:rPr>
        <w:t xml:space="preserve"> з метою збереження миру та спокою: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firstLine="709"/>
        <w:jc w:val="both"/>
        <w:rPr/>
      </w:pPr>
      <w:r>
        <w:rPr>
          <w:sz w:val="28"/>
        </w:rPr>
        <w:t>1. Утворити оперативний штаб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</w:t>
      </w:r>
      <w:r>
        <w:rPr>
          <w:color w:val="FF0000"/>
          <w:sz w:val="28"/>
        </w:rPr>
        <w:t xml:space="preserve"> </w:t>
      </w:r>
      <w:r>
        <w:rPr>
          <w:sz w:val="28"/>
        </w:rPr>
        <w:t>з питань безпеки громадян України та захисту найважливіших об’єктів інфраструктури Роменського району (далі оперативний штаб) та затвердити його склад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 Оперативному штабу щоденно здійснювати, відповідно до чинного законодавства, координацію діяльності правоохоронних та контролюючих органів, місцевих органів державної влади, керівників стратегічно важливих підприємств, установ та організацій щодо дій з реалізації заходів, спрямованих на </w:t>
      </w:r>
      <w:r>
        <w:rPr>
          <w:sz w:val="28"/>
          <w:szCs w:val="28"/>
        </w:rPr>
        <w:t>попередження та протидію можливим загрозам інтересам держави, життю та здоров’ю громад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spacing w:lineRule="auto" w:line="360"/>
        <w:ind w:left="563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3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630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spacing w:before="120" w:after="0"/>
        <w:ind w:left="5630" w:hanging="0"/>
        <w:rPr>
          <w:sz w:val="28"/>
          <w:szCs w:val="28"/>
        </w:rPr>
      </w:pPr>
      <w:r>
        <w:rPr>
          <w:sz w:val="28"/>
          <w:szCs w:val="28"/>
        </w:rPr>
        <w:t>12.02.2015 № 29-ОД</w:t>
      </w:r>
    </w:p>
    <w:p>
      <w:pPr>
        <w:pStyle w:val="Normal"/>
        <w:shd w:fill="FFFFFF" w:val="clear"/>
        <w:ind w:left="-567" w:right="-2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67"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’єктів інфраструктури Роменського район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36"/>
        <w:gridCol w:w="5627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ха Валерій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Роменської районної державної адмі-ністрації, керівник оперативного штаб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Михайло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ерівник апарату Роменської районної  державної адміністрації, заступник керівника оперативного штаб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олодими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32"/>
              <w:jc w:val="both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секретар оперативного штаб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шенко</w:t>
              <w:tab/>
              <w:t>-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 Віталій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Роменського МВ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Олександр Борис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сектор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 Микола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ченко Володимир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уріцький Роман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уючий обов’язки начальника Роменської ОДП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ловного управління Державної фіскальної служби у Сумській області (за згодою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Анатолій Григ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вський сільський голова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 Ігор Вікт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-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 Володимир Віта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лії «Роменський район електричних мереж» публічного акціонерного товариства «Сумиобленерго»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нко Володими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МВ управління Служби безпеки України в Сумській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Світлана Іван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дянський сільський голова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ун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 xml:space="preserve"> Ігор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лії «Роменський райавтодор» ДП «Сумський облавтодор»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оненко Сергій Анато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ький сільський голова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а Олександр Юр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Роменської виправної колонії (№ 56) управління Державної пенітенціарної служби України в Сумській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</w:t>
              <w:tab/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’язки військового комісара Роменсько-Недригайлівського об’єднаного міського військового комісаріату Сумської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ов Олександр Пе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ind w:left="5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>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</w:t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апарату Роменськ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232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>С.В. Дяченко</w:t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overflowPunct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9:00Z</dcterms:created>
  <dc:creator>User</dc:creator>
  <dc:description/>
  <cp:keywords/>
  <dc:language>en-US</dc:language>
  <cp:lastModifiedBy>User</cp:lastModifiedBy>
  <cp:lastPrinted>2015-01-30T14:22:00Z</cp:lastPrinted>
  <dcterms:modified xsi:type="dcterms:W3CDTF">2015-02-13T13:53:00Z</dcterms:modified>
  <cp:revision>5</cp:revision>
  <dc:subject/>
  <dc:title>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</dc:title>
</cp:coreProperties>
</file>