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2.02.2015                                                       м. Ромни                                                      № 31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Миколаї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витягів з Державного земельного кадастру про земельну ділянку НВ-5901700052015, НВ-5901700062015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загальною площею 2,5937 гектара, в тому числі рілля – 2,2322 гектара (кадастровий номер 5924186400:03:001:0267), сіножаті – 0,3615 гектара (кадастровий номер 5924186400:03:002:0082) для ведення товарного сільськогосподарського виробництва, що знаходяться за межами населеного пункту на території Миколаївської сільської ради Роменського району, розробленої приватним підприємством «РОМНИ-ПРОЕКТ» в 2014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32:00Z</dcterms:created>
  <dc:creator>Сорока</dc:creator>
  <dc:description/>
  <cp:keywords/>
  <dc:language>en-US</dc:language>
  <cp:lastModifiedBy>Admin</cp:lastModifiedBy>
  <cp:lastPrinted>2015-02-10T09:56:00Z</cp:lastPrinted>
  <dcterms:modified xsi:type="dcterms:W3CDTF">2015-02-23T07:29:00Z</dcterms:modified>
  <cp:revision>16</cp:revision>
  <dc:subject/>
  <dc:title> </dc:title>
</cp:coreProperties>
</file>