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м. Ромни                                                     № 3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750472015, НВ-5901750522015, НВ-590175058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0115 гектара, в тому числі рілля – 2,3640 гектара (кадастровий номер 5924183200:04:002:0121), сіножаті – 0,4765 гектара (кадастровий номер 5924183200:02:002:0038), пасовища – 0,1710 гектара (кадастровий номер 5924183200:02:003:0562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22:00Z</dcterms:created>
  <dc:creator>Сорока</dc:creator>
  <dc:description/>
  <cp:keywords/>
  <dc:language>en-US</dc:language>
  <cp:lastModifiedBy>Admin</cp:lastModifiedBy>
  <cp:lastPrinted>2015-02-10T15:36:00Z</cp:lastPrinted>
  <dcterms:modified xsi:type="dcterms:W3CDTF">2015-02-20T11:41:00Z</dcterms:modified>
  <cp:revision>12</cp:revision>
  <dc:subject/>
  <dc:title> </dc:title>
</cp:coreProperties>
</file>