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2.2015                                                       м. Ромни                                                     № 3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Ярош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583872014, НВ-5901584502014, НВ-5901583912014, НВ-590158396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5,9803 гектара, в тому числі рілля – 2,9242 гектара (кадастровий номер 5924189800:02:001:0118), рілля – 2,2248 гектара (кадастровий номер 5924189800:02:001:0127), сіножаті – 0,7050 гектара (кадастровий номер 5924189800:02:004:0047), пасовища – 0,1263 гектара (кадастровий номер 5924189800:02:002:0078) для ведення товарного сільськогосподарського виробництва, що знаходяться за межами населеного пункту на території Ярош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50:00Z</dcterms:created>
  <dc:creator>Сорока</dc:creator>
  <dc:description/>
  <cp:keywords/>
  <dc:language>en-US</dc:language>
  <cp:lastModifiedBy>Admin</cp:lastModifiedBy>
  <cp:lastPrinted>2015-02-11T08:29:00Z</cp:lastPrinted>
  <dcterms:modified xsi:type="dcterms:W3CDTF">2015-02-20T11:44:00Z</dcterms:modified>
  <cp:revision>11</cp:revision>
  <dc:subject/>
  <dc:title> </dc:title>
</cp:coreProperties>
</file>