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2.02.2015                                                       м. Ромни                                                     № 34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Крутінь Агафії Павлівни</w:t>
      </w:r>
      <w:r>
        <w:rPr>
          <w:b/>
          <w:sz w:val="28"/>
          <w:szCs w:val="28"/>
        </w:rPr>
        <w:t>, на території Глин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ина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від 6 січня 2015 року щодо видачі дубліката сертифіката на право власності на земельну ділянку, в зв’язку з його втрато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важати недійсним сертифікат на право на земельну частку (пай) на території Глинської сільської ради Роменського району Сумської області серії СМ № 0148295, члена КСП «Сула», зареєстрованого 24 лютого 1997 року у Книзі реєстрації сертифікатів на право на земельну частку (пай) за № 301, виданий на ім’я померлої Крутінь Агафії Павлівни про що опубліковано оголошення в газеті «Вісті Роменщини» від 29 листопада 2014 року № 48 (13826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земагентства у Роменському районі Сумської області видати дублікат сертифіката на право на земельну частку (пай) на ім’я померлої Крутінь Агафії Павлівни по КСП «Сула» громадянину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XXXXX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залишаю за собою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28:00Z</dcterms:created>
  <dc:creator>Администрация</dc:creator>
  <dc:description/>
  <cp:keywords/>
  <dc:language>en-US</dc:language>
  <cp:lastModifiedBy>Admin</cp:lastModifiedBy>
  <cp:lastPrinted>2015-02-10T11:10:00Z</cp:lastPrinted>
  <dcterms:modified xsi:type="dcterms:W3CDTF">2015-02-20T08:38:00Z</dcterms:modified>
  <cp:revision>8</cp:revision>
  <dc:subject/>
  <dc:title> </dc:title>
</cp:coreProperties>
</file>