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2.2015                                                       м. Ромни                                                     № 35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Мухи Ганни Захарівни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24 грудня 2014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94566, члена КСП «Прогрес», зареєстрованого 28 лютого 1997 року у Книзі реєстрації сертифікатів на право на земельну частку (пай) за № 566, виданий на ім’я померлої Мухи Ганни Захарівни про що опубліковано оголошення в газеті «Вісті Роменщини» від 4 жовтня 2014 року № 40 (13818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ї Мухи Ганни Захарівни по КСП «Прогрес»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6:43:00Z</dcterms:created>
  <dc:creator>Администрация</dc:creator>
  <dc:description/>
  <cp:keywords/>
  <dc:language>en-US</dc:language>
  <cp:lastModifiedBy>Admin</cp:lastModifiedBy>
  <cp:lastPrinted>2015-02-10T11:14:00Z</cp:lastPrinted>
  <dcterms:modified xsi:type="dcterms:W3CDTF">2015-02-20T08:39:00Z</dcterms:modified>
  <cp:revision>17</cp:revision>
  <dc:subject/>
  <dc:title> </dc:title>
</cp:coreProperties>
</file>