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12.08.2015                                                    м. Ромни                                                     № 199-ОД</w:t>
      </w:r>
    </w:p>
    <w:p>
      <w:pPr>
        <w:pStyle w:val="Normal"/>
        <w:spacing w:lineRule="auto" w:line="360"/>
        <w:ind w:right="96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еалізацію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в Роменському районі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3, 39 Закону України «Про місцеві державні адміністрації», на виконання розпорядження голови Сумської обласної державної адміністрації від 30.07.2015</w:t>
      </w:r>
      <w:r>
        <w:rPr/>
        <w:t xml:space="preserve"> </w:t>
      </w:r>
      <w:r>
        <w:rPr>
          <w:sz w:val="28"/>
          <w:szCs w:val="28"/>
        </w:rPr>
        <w:t>№ 376-ОД</w:t>
      </w:r>
      <w:r>
        <w:rPr/>
        <w:t xml:space="preserve"> </w:t>
      </w:r>
      <w:r>
        <w:rPr>
          <w:sz w:val="28"/>
          <w:szCs w:val="28"/>
        </w:rPr>
        <w:t>«Про реалізацію Закону України «Про засудження комуніс</w:t>
        <w:softHyphen/>
        <w:t>тичного та націонал-соціалістичного (нацистського) тоталітарних режимів в Україні та заборону пропаганди їхньої символіки» в Сумській області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з метою забезпечення належної реалізації </w:t>
      </w:r>
      <w:r>
        <w:rPr>
          <w:bCs/>
          <w:sz w:val="28"/>
          <w:szCs w:val="28"/>
        </w:rPr>
        <w:t xml:space="preserve">Закону України «Про </w:t>
      </w:r>
      <w:r>
        <w:rPr>
          <w:sz w:val="28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 в Роменському районі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Затвердити заходи щодо </w:t>
      </w:r>
      <w:r>
        <w:rPr>
          <w:sz w:val="28"/>
        </w:rPr>
        <w:t xml:space="preserve">реалізації </w:t>
      </w:r>
      <w:r>
        <w:rPr>
          <w:bCs/>
          <w:sz w:val="28"/>
          <w:szCs w:val="28"/>
        </w:rPr>
        <w:t xml:space="preserve">положень Закону України «Про </w:t>
      </w:r>
      <w:r>
        <w:rPr>
          <w:sz w:val="28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sz w:val="28"/>
          <w:szCs w:val="28"/>
        </w:rPr>
        <w:t xml:space="preserve"> в Роменському районі (далі – заходи)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орити районну комісію </w:t>
      </w:r>
      <w:r>
        <w:rPr>
          <w:sz w:val="28"/>
        </w:rPr>
        <w:t xml:space="preserve">з питань реалізації </w:t>
      </w:r>
      <w:r>
        <w:rPr>
          <w:bCs/>
          <w:sz w:val="28"/>
          <w:szCs w:val="28"/>
        </w:rPr>
        <w:t xml:space="preserve">положень Закону України «Про </w:t>
      </w:r>
      <w:r>
        <w:rPr>
          <w:sz w:val="28"/>
        </w:rPr>
        <w:t>засудження комуністичного та націонал-соціалістичного (</w:t>
      </w:r>
      <w:r>
        <w:rPr>
          <w:sz w:val="28"/>
          <w:szCs w:val="28"/>
        </w:rPr>
        <w:t>нацистського) тоталітарних режимів в Україні та заборону пропаганди їхньої символіки» в Роменському районі  (далі – районна комісія) та затвердити її склад (додаєтьс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виконавчим комітетам сільських рад </w:t>
      </w:r>
      <w:r>
        <w:rPr>
          <w:color w:val="000000"/>
          <w:sz w:val="28"/>
          <w:szCs w:val="28"/>
        </w:rPr>
        <w:t xml:space="preserve">забезпечити виконання затверджених цим розпорядженням заходів та затвердити заходи щодо реалізації </w:t>
      </w:r>
      <w:r>
        <w:rPr>
          <w:bCs/>
          <w:color w:val="000000"/>
          <w:sz w:val="28"/>
          <w:szCs w:val="28"/>
        </w:rPr>
        <w:t xml:space="preserve">положень Закону Україн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засудження комуніс</w:t>
        <w:softHyphen/>
        <w:t xml:space="preserve">тичного та націонал-соціалістичного (нацистського) тоталітарних режимів в Україні та заборону пропаганди їхньої символіки»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 відповідних територіях</w:t>
      </w:r>
      <w:r>
        <w:rPr>
          <w:color w:val="4A442A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szCs w:val="28"/>
        </w:rPr>
        <w:t>12.08.2015 № 199-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клад</w:t>
      </w:r>
    </w:p>
    <w:p>
      <w:pPr>
        <w:pStyle w:val="Heading5"/>
        <w:spacing w:before="0" w:after="0"/>
        <w:jc w:val="center"/>
        <w:rPr/>
      </w:pPr>
      <w:r>
        <w:rPr>
          <w:i w:val="false"/>
          <w:sz w:val="28"/>
          <w:szCs w:val="28"/>
        </w:rPr>
        <w:t>районної комісії з питань реалізації положень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36"/>
        <w:gridCol w:w="5725"/>
      </w:tblGrid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  <w:br/>
              <w:t>Володимир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співголова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  <w:br/>
              <w:t>Василь Микола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Роменської районної ради, </w:t>
              <w:br/>
              <w:t>співголова коміс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</w:t>
              <w:br/>
              <w:t>Оксана Микола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єзнавець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ind w:right="-149" w:hanging="0"/>
              <w:rPr/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роже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анд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Ярошівської загальноосвітньої школи I-III ступенів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Роменської районної ради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Ма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Євген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– начальник міліції громадської безпек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менського МВ УМВС України в Сумській області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от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ультури Ромен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Григо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равового забезпечення виконавчого апарату Роменської районної ради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з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 Володимир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історії Коржівської загальноосвітньої школи I-III ступенів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мунального закладу Сумської обласної ради «</w:t>
            </w:r>
            <w:r>
              <w:rPr>
                <w:bCs/>
                <w:sz w:val="28"/>
                <w:szCs w:val="28"/>
              </w:rPr>
              <w:t>Державний історико-культурний заповідник «Посулля»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інець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а громадської ради при Роменській районній державній адміністра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чок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Едуард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Роменської районної бібліоте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ун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юча обов’язки начальника Роменського міжрайонного управління юстиції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орова 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івного відділу Ромен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Григорії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часово виконуюча обов’язки начальника управління регіонального розвитку та будівництва </w:t>
            </w:r>
            <w:r>
              <w:rPr>
                <w:bCs/>
                <w:sz w:val="28"/>
                <w:szCs w:val="28"/>
              </w:rPr>
              <w:t>Роменської районної</w:t>
            </w:r>
            <w:r>
              <w:rPr>
                <w:sz w:val="28"/>
                <w:szCs w:val="28"/>
              </w:rPr>
              <w:t xml:space="preserve">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о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Анатолійович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ський сільський голова, голова Регіонального відділення Всеукраїнської асоціації районних та обласної рад «Українська асоціація місцевих та регіональних влад» у Сумській області (за згодою)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урат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Петр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487" w:type="dxa"/>
            <w:tcBorders/>
          </w:tcPr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к</w:t>
            </w:r>
          </w:p>
          <w:p>
            <w:pPr>
              <w:pStyle w:val="Normal"/>
              <w:ind w:right="-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хайлі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725" w:type="dxa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sz w:val="28"/>
                <w:szCs w:val="28"/>
              </w:rPr>
              <w:t>начальник відділу організаційної роботи апарату Роменської районної державної адіміністрації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Ломко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624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О.М.Сидоренко</w:t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szCs w:val="28"/>
        </w:rPr>
        <w:t>12.08.2015 № 199-ОД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</w:t>
      </w:r>
      <w:r>
        <w:rPr>
          <w:b/>
          <w:sz w:val="28"/>
        </w:rPr>
        <w:t xml:space="preserve">реалізації </w:t>
      </w:r>
      <w:r>
        <w:rPr>
          <w:b/>
          <w:bCs/>
          <w:sz w:val="28"/>
          <w:szCs w:val="28"/>
        </w:rPr>
        <w:t xml:space="preserve">положень Закону України «Про </w:t>
      </w:r>
      <w:r>
        <w:rPr>
          <w:b/>
          <w:sz w:val="28"/>
        </w:rPr>
        <w:t>засудження комуністичного та націонал-соціалістичного (нацистського) тоталітарних режимів в Україні та заборону пропаганди їхньої символік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менському районі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Забезпечення моніторингу реалізації положень Закону України «Про засудження </w:t>
      </w:r>
      <w:r>
        <w:rPr>
          <w:sz w:val="28"/>
        </w:rPr>
        <w:t>комуністичного та націонал-соціалістичного (нацистського) тоталітарних режимів в Україні та заборону пропаганди їхньої символіки» (далі – Закон) в Роменському районі, розроблення пропозицій та рекомендацій органам місцевого самоврядування Роменського району у проведенні відповідної роботи, зокрема щодо перейменування населених пунктів, вулиць, площ та інших об’єктів топономіки населених пунктів відповідно до Закону.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а комісія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>Серпень 2015 року – трав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2. Організація оприлюднення основних положень </w:t>
      </w:r>
      <w:r>
        <w:rPr>
          <w:bCs/>
          <w:sz w:val="28"/>
          <w:szCs w:val="28"/>
        </w:rPr>
        <w:t xml:space="preserve">Закону </w:t>
      </w:r>
      <w:r>
        <w:rPr>
          <w:sz w:val="28"/>
          <w:szCs w:val="28"/>
        </w:rPr>
        <w:t>в місцевих засобах масової інформації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Сектор забезпечення доступу до публічної інформації та комунікацій з громадськістю, юридичний відділ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14 серпня 2015 ро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3. Проведення семінарів, консультацій для сільських голів щодо правових засад та організаційних принципів реалізації </w:t>
      </w:r>
      <w:r>
        <w:rPr>
          <w:bCs/>
          <w:sz w:val="28"/>
          <w:szCs w:val="28"/>
        </w:rPr>
        <w:t xml:space="preserve">Закону </w:t>
      </w:r>
      <w:r>
        <w:rPr>
          <w:sz w:val="28"/>
          <w:szCs w:val="28"/>
        </w:rPr>
        <w:t>відповідно до встановлених термін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Юридичний відділ, відділ організаційної роботи, сектор забезпечення доступу до публічної інформації та комунікацій з громадськістю 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4140" w:hanging="0"/>
        <w:rPr>
          <w:sz w:val="28"/>
          <w:szCs w:val="28"/>
        </w:rPr>
      </w:pPr>
      <w:r>
        <w:rPr>
          <w:sz w:val="28"/>
          <w:szCs w:val="28"/>
        </w:rPr>
        <w:t>До 14 серпня 2015 рок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>4. Проведення громадських слухань та подання на розгляд Верховної Ради України пропозицій щодо перейменування населених пунктів Роменського району, назви яких містять символіку комуністичного тоталітарного режиму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21 листопада 2015 рок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. Створення із залученням представників органів місцевого самоврядування, науковців, істориків-краєзнавців та громадськості комісій з питань реалізації положень Закону на відповідних територіях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>До 14 серпня 2015 рок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6. Розробка та подання комісіями з питань реалізації положень Закону в населених пунктах Роменського району пропозицій органам місцевого самоврядування щодо перейменування населених пунктів, вулиць та інших об’єктів топоніміки на відповідних територіях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Серпень 2015 року – лютий 2016 року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Надання сектору </w:t>
      </w:r>
      <w:r>
        <w:rPr>
          <w:sz w:val="28"/>
          <w:szCs w:val="28"/>
        </w:rPr>
        <w:t>забезпечення доступу до публічної інформації та комунікацій з громадськістю апарату Роменської районної державної адміністрації</w:t>
      </w:r>
      <w:r>
        <w:rPr>
          <w:bCs/>
          <w:sz w:val="28"/>
          <w:szCs w:val="28"/>
        </w:rPr>
        <w:t>, відповідно до доведених форм звітності, інформації щодо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у населених пунктів, вулиць, площ та інших об’єктів топоніміки населених пунктів, які мають бути перейменовані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у пам’ятників, пам’ятних знаків та інших меморіальних об’єктів, які мають бути демонтовані;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32"/>
        <w:ind w:left="4140" w:hanging="0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До 14 серпня 2015 рок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иконання розпорядження та реалізації Закону на відповідних територіях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Щомісяця до 25 числа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>Серпень 2015 року – березень 2016 року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firstLine="720"/>
        <w:jc w:val="both"/>
        <w:rPr/>
      </w:pPr>
      <w:r>
        <w:rPr>
          <w:sz w:val="28"/>
          <w:szCs w:val="28"/>
        </w:rPr>
        <w:t>8. Проведення заходів, спрямованих на підвищення поінформованості громадськості про злочини, вчинені представниками комуністичного та/або націонал-соціалістичного (нацистського) тоталітарних режимів.</w:t>
      </w:r>
    </w:p>
    <w:p>
      <w:pPr>
        <w:pStyle w:val="Normal"/>
        <w:widowControl w:val="false"/>
        <w:ind w:left="4139" w:hanging="0"/>
        <w:jc w:val="both"/>
        <w:rPr/>
      </w:pPr>
      <w:r>
        <w:rPr>
          <w:sz w:val="28"/>
          <w:szCs w:val="28"/>
        </w:rPr>
        <w:t>Управління освіти, молоді та спорту, відділ культури, архівний відділ, сектор забезпечення доступу до публічної інформації та комунікацій з громадськістю апарату Роменської районної державної адміністрації, виконавчі комітети сільських рад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232"/>
        <w:ind w:left="4140" w:hanging="0"/>
        <w:rPr/>
      </w:pPr>
      <w:r>
        <w:rPr>
          <w:sz w:val="28"/>
          <w:szCs w:val="28"/>
        </w:rPr>
        <w:t>Серпень 2015 року – травень 2016 року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Керівник апарату Роменськ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>М.О</w:t>
      </w:r>
      <w:r>
        <w:rPr>
          <w:b/>
          <w:bCs/>
          <w:iCs/>
          <w:color w:val="000000"/>
          <w:sz w:val="28"/>
          <w:szCs w:val="28"/>
        </w:rPr>
        <w:t>.Ломко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О.М.Сидоренко</w:t>
      </w:r>
    </w:p>
    <w:sectPr>
      <w:headerReference w:type="default" r:id="rId7"/>
      <w:headerReference w:type="first" r:id="rId8"/>
      <w:type w:val="nextPage"/>
      <w:pgSz w:w="11906" w:h="16838"/>
      <w:pgMar w:left="1701" w:right="624" w:gutter="0" w:header="709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54:00Z</dcterms:created>
  <dc:creator>New User</dc:creator>
  <dc:description/>
  <cp:keywords/>
  <dc:language>en-US</dc:language>
  <cp:lastModifiedBy>Larisa</cp:lastModifiedBy>
  <cp:lastPrinted>2015-08-12T14:55:00Z</cp:lastPrinted>
  <dcterms:modified xsi:type="dcterms:W3CDTF">2015-08-18T13:55:00Z</dcterms:modified>
  <cp:revision>3</cp:revision>
  <dc:subject/>
  <dc:title>Про відзначення в області</dc:title>
</cp:coreProperties>
</file>