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09.2014                                                        м. Ромни                                                  № 255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алк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330862014, НВ-5901330912014, НВ-590133098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4,6685 гектара, в тому числі рілля – 3,7254 гектара (кадастровий номер 5924184100:01:003:0168), сіножаті – 0,8413 гектара (кадастровий номер 5924184100:01:001:0078), пасовища – 0,1018 гектара (кадастровий номер 5924184100:01:004:0234), для ведення товарного сільськогосподарського виробництва, що знаходяться за межами населеного пункту на території Галк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07:00Z</dcterms:created>
  <dc:creator>Сорока</dc:creator>
  <dc:description/>
  <cp:keywords/>
  <dc:language>en-US</dc:language>
  <cp:lastModifiedBy>Admin</cp:lastModifiedBy>
  <cp:lastPrinted>2014-09-15T11:16:00Z</cp:lastPrinted>
  <dcterms:modified xsi:type="dcterms:W3CDTF">2015-03-30T08:15:00Z</dcterms:modified>
  <cp:revision>7</cp:revision>
  <dc:subject/>
  <dc:title> </dc:title>
</cp:coreProperties>
</file>