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2.11.2015                                                    м. Ромни                                                     № 273-ОД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lineRule="auto" w:line="232"/>
        <w:ind w:right="5318" w:hanging="0"/>
        <w:jc w:val="both"/>
        <w:rPr/>
      </w:pPr>
      <w:r>
        <w:rPr>
          <w:b/>
          <w:bCs/>
          <w:sz w:val="28"/>
          <w:szCs w:val="28"/>
        </w:rPr>
        <w:t>Про заходи з увічнення пам’яті захисників України в Роменському районі на період до 2020 року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4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13, 39 Закону України 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23.10.2015 № 504-ОД «</w:t>
      </w:r>
      <w:r>
        <w:rPr>
          <w:bCs/>
          <w:sz w:val="28"/>
          <w:szCs w:val="28"/>
        </w:rPr>
        <w:t>Про заходи з увічнення пам’яті захисників України в Сумській області на період до 2020 року</w:t>
      </w:r>
      <w:r>
        <w:rPr>
          <w:sz w:val="28"/>
          <w:szCs w:val="28"/>
        </w:rPr>
        <w:t>», з метою вшанування пам’яті загиблих під час Другої світової війни та проведення антитерористичної операції на сході України:</w:t>
      </w:r>
    </w:p>
    <w:p>
      <w:pPr>
        <w:pStyle w:val="14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план заходів з увічнення пам’яті захисників України в Роменському районі на період до 2020 року (додається)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2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 виконавчим комітетам сільських рад забезпечити виконання затвердженого цим розпорядженням плану заходів та інформувати </w:t>
      </w:r>
      <w:r>
        <w:rPr>
          <w:color w:val="000000"/>
          <w:sz w:val="28"/>
          <w:szCs w:val="28"/>
        </w:rPr>
        <w:t>сектор</w:t>
      </w:r>
      <w:r>
        <w:rPr>
          <w:sz w:val="28"/>
          <w:szCs w:val="28"/>
        </w:rPr>
        <w:t xml:space="preserve"> забезпечення доступу до публічної інформації та комунікацій з громадськістю апарату Роменської районної державної адміністрації про їх реалізацію до 25 червня та 25 листопада протягом 2015-2020 років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забезпечення доступу до публічної інформації та комунікацій з громадськістю апарату Роменської районної державної адміністрації узагальнювати надану інформацію та надав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1 липня та 1 грудня протягом 2015-2020 років.</w:t>
      </w:r>
    </w:p>
    <w:p>
      <w:pPr>
        <w:pStyle w:val="Normal"/>
        <w:widowControl w:val="false"/>
        <w:shd w:fill="FFFFFF" w:val="clear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о чинність розпорядження голови Роменської районної державної адміністрації від 28.04.2011 № 321 «Про заходи щодо увічнення пам’яті про події Великої Вітчизняної війни 1941-1945 років та її учасників на 2011-2015 роки в Роменському райо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ТВЕРДЖЕНО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>12.11.2015 № 273-О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sz w:val="28"/>
          <w:szCs w:val="28"/>
        </w:rPr>
        <w:t xml:space="preserve">з увічнення пам’яті захисників України в Роменському районі </w:t>
      </w:r>
    </w:p>
    <w:p>
      <w:pPr>
        <w:pStyle w:val="Normal"/>
        <w:tabs>
          <w:tab w:val="clear" w:pos="708"/>
          <w:tab w:val="left" w:pos="7303" w:leader="none"/>
          <w:tab w:val="left" w:pos="90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іод до 2020 рок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1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Аналіз стану роботи з увічнення пам’яті воїнів, які брали участь у захисті України в роки Другої світової війни та під час проведення антитерористичної операції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, управління освіти, молоді та спорту, головний спеціаліст (з питань мобілізаційної роботи)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енської районної державної адміністрації,</w:t>
      </w:r>
      <w:r>
        <w:rPr>
          <w:color w:val="000000"/>
          <w:sz w:val="28"/>
          <w:szCs w:val="28"/>
        </w:rPr>
        <w:t xml:space="preserve"> Роменський МВ УМВС України в Сумській області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енське міськвідділення СБУ в Сумській області, Роменський об’єднаний міський військовий комісаріат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До 01.12.2015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2. Участь у підготовці та поданні Українському інституту національної пам’яті матеріалів для створення бази даних щодо поховань загиблих (померлих) осіб, які брали участь у захисті України під час проведення антитерористичної операції, веб-сторінки, на якій розміщуватиметься інформація про Національний меморіал «Герої не вмирають», із зазначенням у ньому віртуальних місць поховань воїнів, які брали участь у захисті України під час проведення антитерористичної операції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, головний спеціаліст (з питань мобілізаційної роботи)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>
          <w:sz w:val="28"/>
          <w:szCs w:val="28"/>
        </w:rPr>
      </w:pPr>
      <w:r>
        <w:rPr>
          <w:sz w:val="28"/>
          <w:szCs w:val="28"/>
        </w:rPr>
        <w:t>Протягом 2015-2016 рокі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. Розгляд питання щодо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ічнення пам’яті воїнів, які виявили героїзм у захисті України під час проведення антитерористичної операції, шляхом установлення пам’ятних знаків (пам’ятників, меморіальних дощок тощо); найменування (перейменування) на їх честь об’єктів місцевої інфраструктури (площ, вулиць, провулків), навчальних закладів; створення музеїв; установлення іменних нагород, премій та стипендій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сектор містобудування та архітектури, управління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ї патронату навчальними закладами, закладами культури місць поховань (могил) захисників України в роки Другої світової війни та під час проведення антитерористичної операції.</w:t>
      </w:r>
    </w:p>
    <w:p>
      <w:pPr>
        <w:pStyle w:val="Normal"/>
        <w:widowControl w:val="false"/>
        <w:ind w:left="4321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, відділ культури, головний спеціаліст (з питань мобілізаційної роботи)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енської районної державної адміністрації, </w:t>
      </w:r>
      <w:r>
        <w:rPr>
          <w:color w:val="000000"/>
          <w:sz w:val="28"/>
          <w:szCs w:val="28"/>
        </w:rPr>
        <w:t>Роменський МВ УМВС України в Сумській області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менське міськвідділення СБУ в Сумській області, Роменський об’єднаний міський військовий комісаріат</w:t>
      </w:r>
      <w:r>
        <w:rPr>
          <w:b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4. Забезпеченн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рядження та утримання в належному стані меморіальних комплексів, пам’ятників і меморіальних дощок в честь захисників України, а також місць поховання загиблих (померлих) осіб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містобудування та архітектури,  відділ житлово-комунального господарства, будівництва цивільного захисту та інфраструк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актам вандалізму та руйнуванню меморіальних комплексів, пам’ятників та меморіальних дощок на честь захисників України, а також місць поховання загиблих (померлих) осіб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енської районної державної адміністрації, </w:t>
      </w:r>
      <w:r>
        <w:rPr>
          <w:color w:val="000000"/>
          <w:sz w:val="28"/>
          <w:szCs w:val="28"/>
        </w:rPr>
        <w:t>Роменський МВ УМВС України в Сумській області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і в організації збору і зіставлення зразків ДНК родичів зниклих безвісти учасників антитерористичної операції та неідентифікованих останків загиблих під час проведення антитерористичної операції з їх подальшою ідентифікацією і переданням рідним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енської районної державної адміністрації, </w:t>
      </w: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 Роменський МВ УМВС України в Сумській області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>
          <w:sz w:val="28"/>
          <w:szCs w:val="28"/>
        </w:rPr>
      </w:pPr>
      <w:r>
        <w:rPr>
          <w:sz w:val="28"/>
          <w:szCs w:val="28"/>
        </w:rPr>
        <w:t>Постійно до остаточної ідентифікації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тематичних виставок творів мистецтва, документів, фотографій і плакатів, присвячених пам’яті воїнів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ідділ культури, управління освіти, молоді та спорту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 навчальних закладах, закладах культури тематичних уроків, бесід, присвячених героїзму захисників України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Управління освіти, молоді та спорту, головний спеціаліст (з питань мобілізаційної роботи) апарат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бігання торгівлі державними нагородами України, бойовими нагородами та іншими відзнаками часів Другої світової війни;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 xml:space="preserve">Головний спеціаліст (з питань мобілізаційної роботи) апарату Роменської районної державної адміністрації, </w:t>
      </w:r>
      <w:r>
        <w:rPr>
          <w:color w:val="000000"/>
          <w:sz w:val="28"/>
          <w:szCs w:val="28"/>
        </w:rPr>
        <w:t xml:space="preserve">Роменський МВ УМВС України в Сумській області, 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відування військових поховань і військових пам’ятників ветеранами війни та членами сімей загиблих (померлих) воїнів, які брали участь у захисті України.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головний спеціаліст (з питань мобілізаційної роботи) апарату, управління соціального захисту населення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5. Сприяння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роведенню пошукових робіт з метою встановлення невідомих місць поховань та імен осіб, які загинули (пропали безвісти) в роки Другої світової війни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ідділ культури, 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ю проведення пошукових робіт з метою встановлення невідомих місць поховань та імен осіб, загиблих, померлих (зниклих безвісти) під час проведення антитерористичної операції, перепоховання їх останків;</w:t>
      </w:r>
    </w:p>
    <w:p>
      <w:pPr>
        <w:pStyle w:val="Normal"/>
        <w:shd w:fill="FFFFFF" w:val="clear"/>
        <w:ind w:left="4320" w:hanging="0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менської районної державної адміністрації, </w:t>
      </w:r>
      <w:r>
        <w:rPr>
          <w:color w:val="000000"/>
          <w:sz w:val="28"/>
          <w:szCs w:val="28"/>
        </w:rPr>
        <w:t xml:space="preserve">Роменський об’єднаний міський військовий комісаріат, Роменський МВ УМВС України в Сумській області, 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енню громадськими об’єднаннями заходів з увічнення пам’яті воїнів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, головний спеціаліст (з питань мобілізаційної роботи) апарат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я соціального захисту населення, управління освіти, молоді та спорту Роменської районної державної адміністрації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нню художньої, документальної та мемуарної літератури про героїзм воїнів, які брали участь у захисті України в роки Другої світової війни та під час проведення антитерористичної операції;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Відділ культури, сектор забезпечення доступу до публічної інформації та комунікацій з громадськістю апарату Роменської районної державної адміністрації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му висвітленню в засобах масової інформації прикладів героїзму воїнів, які брали участь у захисті України в роки Другої світової війни та під час проведення антитерористичної операції. </w:t>
      </w:r>
    </w:p>
    <w:p>
      <w:pPr>
        <w:pStyle w:val="Normal"/>
        <w:widowControl w:val="false"/>
        <w:ind w:left="4321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321" w:hanging="0"/>
        <w:rPr/>
      </w:pPr>
      <w:r>
        <w:rPr>
          <w:sz w:val="28"/>
          <w:szCs w:val="28"/>
        </w:rPr>
        <w:t>Протягом 2015-2020 років</w:t>
      </w:r>
    </w:p>
    <w:p>
      <w:pPr>
        <w:pStyle w:val="Normal"/>
        <w:shd w:fill="FFFFFF" w:val="clear"/>
        <w:spacing w:lineRule="auto" w:line="360"/>
        <w:ind w:left="4139" w:firstLine="1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О.М.Сидоренко</w:t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14">
    <w:name w:val="Обычный +14"/>
    <w:basedOn w:val="Normal"/>
    <w:qFormat/>
    <w:pPr/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7:00Z</dcterms:created>
  <dc:creator>New User</dc:creator>
  <dc:description/>
  <cp:keywords/>
  <dc:language>en-US</dc:language>
  <cp:lastModifiedBy>Larisa</cp:lastModifiedBy>
  <cp:lastPrinted>2015-11-12T12:04:00Z</cp:lastPrinted>
  <dcterms:modified xsi:type="dcterms:W3CDTF">2015-11-16T08:57:00Z</dcterms:modified>
  <cp:revision>2</cp:revision>
  <dc:subject/>
  <dc:title>Про відзначення в області</dc:title>
</cp:coreProperties>
</file>