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11.2015                                                      м. Ромни                                                      №278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Малиш Євдокії Григорівни</w:t>
      </w:r>
      <w:r>
        <w:rPr>
          <w:b/>
          <w:sz w:val="28"/>
          <w:szCs w:val="28"/>
        </w:rPr>
        <w:t>, на території Андрі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2 листопада 2015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дріївської сільської ради Роменського району Сумської області серії СМ № 043939, члена САПТЗТ ім. Шевченка, зареєстрованого 26 березня 1996 року у Книзі реєстрації сертифікатів на право на земельну частку (пай) за № 326, виданий на ім’я померлої Малиш Євдокії Григорівни про що опубліковано оголошення в газеті «Вісті Роменщини» від 08 серпня 2015 року № 32 (1386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ї Малиш Євдокії Григорівни по САПТЗТ ім. Шевченка громадянину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9:00Z</dcterms:created>
  <dc:creator>Администрация</dc:creator>
  <dc:description/>
  <cp:keywords/>
  <dc:language>en-US</dc:language>
  <cp:lastModifiedBy>Larisa</cp:lastModifiedBy>
  <cp:lastPrinted>2015-11-12T13:30:00Z</cp:lastPrinted>
  <dcterms:modified xsi:type="dcterms:W3CDTF">2015-11-16T08:59:00Z</dcterms:modified>
  <cp:revision>2</cp:revision>
  <dc:subject/>
  <dc:title> </dc:title>
</cp:coreProperties>
</file>