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11.2015                                                      м. Ромни                                                     № 28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48202015, НВ-590244821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2535 гектара, в тому числі рілля – 2,8720 гектара (кадастровий номер 5924188800:01:004:0029), сіножаті – 0,3815 гектара (кадастровий номер 5924188800:01:004:0226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0:00Z</dcterms:created>
  <dc:creator>Сорока</dc:creator>
  <dc:description/>
  <cp:keywords/>
  <dc:language>en-US</dc:language>
  <cp:lastModifiedBy>Larisa</cp:lastModifiedBy>
  <cp:lastPrinted>2015-11-12T15:30:00Z</cp:lastPrinted>
  <dcterms:modified xsi:type="dcterms:W3CDTF">2015-11-16T09:00:00Z</dcterms:modified>
  <cp:revision>2</cp:revision>
  <dc:subject/>
  <dc:title> </dc:title>
</cp:coreProperties>
</file>