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3.02.2015                                                  м. Ромни                                            № 37-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 до Інструкції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 діловодства в Роменській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ій державній адміністрації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частини першої статті 6, статті 39 Закону України «Про місцеві державні адміністрації», з метою приведення форм бланків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 у відповідність до вимог оформлення організаційно-розпорядчих документів ДСТУ 4163-2003: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зміни до додатків 2в та 5в пункту 16 Інструкції з діловодства в Роменській районній державній адміністрації, затвердженої розпорядженням голови Роменської районної державної адміністрації від 28.02.2012 № 144-ОД «Про затвердження Інструкції з діловодства в Роменській районній державній адміністрації», виклавши їх в новій редакції (додаються). 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изнати таким, що втратило чинність розпорядження голови Роменської районної державної адміністрації від 15.05.2013 № 137-ОД «Про внесення доповнень до Інструкції з діловодства в Роменській районній державній адміністрації».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Роменської районної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                                                           В.О.Білоха</w:t>
      </w:r>
    </w:p>
    <w:p>
      <w:pPr>
        <w:pStyle w:val="ShapkaDocumentu"/>
        <w:ind w:left="680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2в </w:t>
        <w:br/>
        <w:t>до Інструкції</w:t>
        <w:br/>
        <w:t>(пункт 16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68630" cy="624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ОМЕНСЬКА РАЙОННА ДЕРЖАВНА АДМІНІСТРАЦІ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УМСЬКОЇ 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ПРАВЛІННЯ ЕКОНОМІЧНОГО РОЗВИТКУ, ТОРГІВЛІ ТА ОРГАНІЗАЦІЇ ДІЯЛЬНОСТІ ЦЕНТРУ НАДАННЯ АДМІНІСТРАТИВНИХ ПОСЛУГ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</w:rPr>
        <w:t>б-р Свободи,</w:t>
      </w: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</w:rPr>
        <w:t>1, м. Ромни, Сумська область, 42000, телефон (05448) 2-34-70, 2-21-31</w:t>
      </w:r>
      <w:r>
        <w:rPr>
          <w:rFonts w:cs="Times New Roman" w:ascii="Times New Roman" w:hAnsi="Times New Roman"/>
          <w:sz w:val="20"/>
          <w:lang w:val="ru-RU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0"/>
        </w:rPr>
        <w:t xml:space="preserve">E-mail:  </w:t>
      </w:r>
      <w:r>
        <w:rPr>
          <w:rFonts w:cs="Times New Roman" w:ascii="Times New Roman" w:hAnsi="Times New Roman"/>
          <w:color w:val="0000FF"/>
          <w:sz w:val="20"/>
          <w:u w:val="single"/>
          <w:lang w:val="en-US"/>
        </w:rPr>
        <w:t>ekonomika.rda@ukr.net</w:t>
      </w: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4"/>
        </w:rPr>
        <w:t>_________  № ______</w:t>
        <w:tab/>
        <w:t xml:space="preserve">                                         на  № __________ від  _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hapkaDocumentu"/>
        <w:ind w:left="680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5в </w:t>
        <w:br/>
        <w:t>до Інструкції</w:t>
        <w:br/>
        <w:t>(пункт 16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68630" cy="624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ОМЕНСЬКА РАЙОННА ДЕРЖАВНА АДМІНІСТРАЦІ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УМСЬКОЇ 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ПРАВЛІННЯ ЕКОНОМІЧНОГО РОЗВИТКУ, ТОРГІВЛІ ТА ОРГАНІЗАЦІЇ ДІЯЛЬНОСТІ ЦЕНТРУ НАДАННЯ АДМІНІСТРАТИВНИХ ПОСЛУГ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</w:t>
      </w:r>
    </w:p>
    <w:p>
      <w:pPr>
        <w:pStyle w:val="Normal"/>
        <w:tabs>
          <w:tab w:val="clear" w:pos="708"/>
          <w:tab w:val="center" w:pos="4819" w:leader="none"/>
          <w:tab w:val="left" w:pos="72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</w:t>
        <w:tab/>
        <w:t>м. Ромни</w:t>
        <w:tab/>
        <w:t>№ 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 Знак1 Знак"/>
    <w:basedOn w:val="Normal"/>
    <w:qFormat/>
    <w:pPr/>
    <w:rPr>
      <w:rFonts w:ascii="Verdana" w:hAnsi="Verdana" w:eastAsia="MS Mincho;ＭＳ 明朝" w:cs="Verdana"/>
      <w:color w:val="000000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6:41:00Z</dcterms:created>
  <dc:creator>User</dc:creator>
  <dc:description/>
  <cp:keywords/>
  <dc:language>en-US</dc:language>
  <cp:lastModifiedBy>Larisa</cp:lastModifiedBy>
  <cp:lastPrinted>2015-02-13T10:31:00Z</cp:lastPrinted>
  <dcterms:modified xsi:type="dcterms:W3CDTF">2015-02-26T06:42:00Z</dcterms:modified>
  <cp:revision>3</cp:revision>
  <dc:subject/>
  <dc:title> </dc:title>
</cp:coreProperties>
</file>