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80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08.2015                                                      м. Ромни                                                     № 80-К/З</w:t>
      </w:r>
    </w:p>
    <w:p>
      <w:pPr>
        <w:pStyle w:val="Normal"/>
        <w:spacing w:lineRule="auto" w:line="360"/>
        <w:rPr/>
      </w:pPr>
      <w:r>
        <w:rPr/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нагородження Почесною грамотою голови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ОД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сною грамотою голови Роменської районної державної адміністрації за сумлінну працю, зразкове виконання службових обов’язків, проявлену ініціативу, високу результативність і продуктивність праці та з нагоди відзначення Дня Незалежності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6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ІКО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у Володимирівну</w:t>
            </w:r>
          </w:p>
        </w:tc>
        <w:tc>
          <w:tcPr>
            <w:tcW w:w="73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тупника начальника Роменської об’єднаної державної фінансової інспек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і 6, 39 Закону України «Про місцеві державні адміністрації», розпорядження голови Роменської районної державної адміністрації від 17.01.2012 № 21 «Про затвердження Положення про Почесну грамоту голови Роменської районної державної адміністрації», подання Державної фіскальної служби в Сумській області від 06.08.2015 № 18-09-14-14/4677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11:00Z</dcterms:created>
  <dc:creator>Пользователь</dc:creator>
  <dc:description/>
  <dc:language>en-US</dc:language>
  <cp:lastModifiedBy>User</cp:lastModifiedBy>
  <cp:lastPrinted>2015-08-14T09:10:00Z</cp:lastPrinted>
  <dcterms:modified xsi:type="dcterms:W3CDTF">2015-08-14T06:11:00Z</dcterms:modified>
  <cp:revision>2</cp:revision>
  <dc:subject/>
  <dc:title/>
</cp:coreProperties>
</file>