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07.2015                                                 м. Ромни                                                        № 175-ОД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rFonts w:ascii="Antiqua;Century Gothic" w:hAnsi="Antiqua;Century Gothic" w:cs="Antiqua;Century Gothic"/>
          <w:b/>
          <w:b/>
          <w:bCs/>
          <w:sz w:val="26"/>
          <w:szCs w:val="24"/>
        </w:rPr>
      </w:pPr>
      <w:r>
        <w:rPr>
          <w:rFonts w:cs="Antiqua;Century Gothic" w:ascii="Antiqua;Century Gothic" w:hAnsi="Antiqua;Century Gothic"/>
          <w:b/>
          <w:bCs/>
          <w:sz w:val="26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изначення стипендій голови Роменської районної державної адміністрації </w:t>
      </w:r>
      <w:r>
        <w:rPr>
          <w:b/>
          <w:sz w:val="28"/>
        </w:rPr>
        <w:t>талановитим, перспективним спортсменам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Відповідно до статей 6, 13, 16, 22, 39 Закону України «Про місцеві державні адміністрації», розпоряджень голови Роменської районної державної адміністрації: від 26.12.2011 № 994 «Про призначення стипендій голови Роменської районної державної адміністрації талановитим, перспективним спортсменам району»; від 26.12.2011 № 995 «Про затвердження Положення про порядок призначення стипендії голови Роменської районної державної адміністрації талановитим, перспективним спортсменам району», зареєстрованого у Роменському міськрайонному управлінні юстиції 28 грудня 2011 року за № 20/410; від 10.07.2013 № 194-ОД «</w:t>
      </w:r>
      <w:r>
        <w:rPr>
          <w:sz w:val="28"/>
          <w:szCs w:val="28"/>
        </w:rPr>
        <w:t xml:space="preserve">Про внесення змін до розпорядження голови Роменської районної державної адміністрації від 26.12.2011 № 994 «Про призначення стипендій голови Роменської районної державної адміністрації </w:t>
      </w:r>
      <w:r>
        <w:rPr>
          <w:color w:val="000000"/>
          <w:sz w:val="28"/>
          <w:szCs w:val="28"/>
        </w:rPr>
        <w:t>талановитим, перспективним спортсменам району</w:t>
      </w:r>
      <w:r>
        <w:rPr>
          <w:sz w:val="28"/>
          <w:szCs w:val="28"/>
        </w:rPr>
        <w:t>»;</w:t>
      </w:r>
      <w:r>
        <w:rPr>
          <w:color w:val="000000"/>
          <w:sz w:val="28"/>
          <w:szCs w:val="28"/>
        </w:rPr>
        <w:t xml:space="preserve"> від 10.07.2013 № 198-ОД «Про внесення змін до Положення про порядок призначення стипендії голови Роменської районної державної адміністрації талановитим, перспективним спортсменам району», зареєстрованого у Роменському міськрайонному управлінні юстиції 15 липня 2013 року за № 5/421, на підставі протоколу засідання районної комісії із призначення стипендій голови Роменської районної державної адміністрації талановитим, перспективним спортсменам району від 01.07.2015 № 1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становити з 01 серпня 2015 року по 31 липня 2016 року п’ять стипендій голови Роменської районної державної адміністрації талановитим, перспективним спортсменам району - переможцям та призерам всеукраїнських, обласних, районних спортивних змагань,</w:t>
      </w:r>
      <w:r>
        <w:rPr>
          <w:sz w:val="28"/>
          <w:szCs w:val="28"/>
        </w:rPr>
        <w:t xml:space="preserve"> по 200 (двісті) гривень щомісяця кожному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2. Призначити з 01 серпня 2015 року по 31 липня 2016 року стипендії голови Роменської районної державної адміністрації п’ятьом талановитим, перспективним спортсменам району - переможцям та призерам всеукраїнських, обласних, районних спортивних змагань згідно з додатк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 Управлінню освіти, молоді та спорту Роменської район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 xml:space="preserve">1) забезпечити в установленому законодавством порядку виплату стипендій голови Роменської районної державної адміністрації </w:t>
      </w:r>
      <w:r>
        <w:rPr>
          <w:color w:val="000000"/>
          <w:sz w:val="28"/>
          <w:szCs w:val="28"/>
        </w:rPr>
        <w:t>талановитим, перспективним спортсменам району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- переможцям та призерам</w:t>
      </w:r>
      <w:r>
        <w:rPr>
          <w:color w:val="000000"/>
          <w:sz w:val="28"/>
          <w:szCs w:val="28"/>
        </w:rPr>
        <w:t xml:space="preserve"> всеукраїнських, обласних, районних спортивних змагань</w:t>
      </w:r>
      <w:r>
        <w:rPr>
          <w:color w:val="000000"/>
          <w:spacing w:val="2"/>
          <w:sz w:val="28"/>
          <w:szCs w:val="28"/>
        </w:rPr>
        <w:t xml:space="preserve"> на період з 01 серпня 2015 року до 31 липня 2016 року в межах відповідних кошторисних призначень;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06" w:leader="none"/>
          <w:tab w:val="left" w:pos="70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) організувати проведення урочистого вручення дипломів та виплату  стипендії талановитим, перспективним спортсменам район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ереможцям та призерам всеукраїнських, обласних, районних спортивних змагань у вересні 2015 рок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 Контроль за виконанням цього розпорядження покласти на першого заступника </w:t>
      </w:r>
      <w:r>
        <w:rPr>
          <w:color w:val="000000"/>
          <w:sz w:val="28"/>
          <w:szCs w:val="28"/>
        </w:rPr>
        <w:t>голови Роменської районної державної адміністрації Татарінова В.М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В.О. 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spacing w:lineRule="atLeast" w:line="240"/>
        <w:ind w:left="5812" w:hanging="0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tLeas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14.07.2015 № 175-ОД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лановитих, перспективних спортсменів – переможців та призерів всеукраїнських, обласних, районних чемпіонатів, першостей, турнірів, яким призначається стипендія голови Роменської районної державної 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макова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андрівна</w:t>
            </w:r>
          </w:p>
        </w:tc>
        <w:tc>
          <w:tcPr>
            <w:tcW w:w="7586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340" w:leader="none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ця Роменської районної дитячо-юнацької спортивної школи ім. П.Калнишевського (відділення біатлону), переможець та призер обласних, районних змагань з біатлону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точій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о Олександрович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ипоренко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Олександрівна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стак Дмитро Олександрович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Міщенко Олександра Віталіївна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ь Роменської районної дитячо-юнацької спортивної школи ім.П.Калнишевського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відділення легкої атлетики), переможець та призер обласних, районних змагань з легкої атлетики; 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ця Роменської районної дитячо-юнацької дитячо-юнацької спортивної школи ім.П.Калнишевського (відділення важкої атлетики) переможець всеукраїнських, обласних, районних змагань з важкої атлетики; 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учень Роменської районної дитячо-юнацької спортивної школи ім.П.Калнишевського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відділення важкої атлетики), переможець обласних, районних змагань з важкої атлетики;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ця Роменської районної дитячо-юнацької дитячо-юнацької спортивної школи ім.П.Калнишевського (відділення важкої атлетики) переможець обласних, районних змагань з важкої атлетики.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/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/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jc w:val="both"/>
        <w:rPr/>
      </w:pPr>
      <w:r>
        <w:rPr>
          <w:b/>
          <w:sz w:val="28"/>
        </w:rPr>
        <w:t>Т.в.о. начальника управління освіти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молоді та спорту Роменської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jc w:val="both"/>
        <w:rPr/>
      </w:pPr>
      <w:r>
        <w:rPr>
          <w:b/>
          <w:sz w:val="28"/>
        </w:rPr>
        <w:t xml:space="preserve">районної державної адміністрації                                    О.В. Кужель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eastAsia="en-US" w:bidi="ar-SA"/>
    </w:rPr>
  </w:style>
  <w:style w:type="character" w:styleId="PageNumber">
    <w:name w:val="Page Number"/>
    <w:basedOn w:val="Style14"/>
    <w:rPr/>
  </w:style>
  <w:style w:type="character" w:styleId="Style16">
    <w:name w:val="Номер таблиці Знак Знак"/>
    <w:qFormat/>
    <w:rPr>
      <w:sz w:val="28"/>
      <w:lang w:val="uk-UA" w:bidi="ar-SA"/>
    </w:rPr>
  </w:style>
  <w:style w:type="character" w:styleId="Style17">
    <w:name w:val="Верхний колонтитул Знак"/>
    <w:qFormat/>
    <w:rPr>
      <w:lang w:val="uk-UA" w:bidi="ar-SA"/>
    </w:rPr>
  </w:style>
  <w:style w:type="character" w:styleId="Style18">
    <w:name w:val="Нижний колонтитул Знак"/>
    <w:qFormat/>
    <w:rPr>
      <w:lang w:val="uk-U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29:00Z</dcterms:created>
  <dc:creator>Admin</dc:creator>
  <dc:description/>
  <cp:keywords/>
  <dc:language>en-US</dc:language>
  <cp:lastModifiedBy>User</cp:lastModifiedBy>
  <cp:lastPrinted>2015-07-15T10:13:00Z</cp:lastPrinted>
  <dcterms:modified xsi:type="dcterms:W3CDTF">2015-07-15T07:13:00Z</dcterms:modified>
  <cp:revision>13</cp:revision>
  <dc:subject/>
  <dc:title> </dc:title>
</cp:coreProperties>
</file>