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ОМЕНСЬКОЇ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4.08.2015              </w:t>
      </w:r>
      <w:r>
        <w:rPr>
          <w:b/>
          <w:bCs/>
        </w:rPr>
        <w:t xml:space="preserve">                                     м. Ромни  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  № </w:t>
      </w:r>
      <w:r>
        <w:rPr>
          <w:b/>
          <w:bCs/>
          <w:lang w:val="uk-UA"/>
        </w:rPr>
        <w:t>200-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творення комітету п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готовці та проведенню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рочистих заходів з нагод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значення у Роменському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і Дня підприємц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атей 6, 13, 19, 39 Закону України «Про місцеві державні адміністрації», на виконання пункту 3 основних завдань, пункту 4 заходів Програми підтримки малого та середнього підприємництва в Сумській області на 2015-2016 роки, з метою реалізації державної політики з питань розвитку малого підприємництва на території Роменського району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.Затвердити склад комітету по підготовці та проведенню урочистих заходів з нагоди відзначення в Роменському районі Дня підприємця (далі Комітет) (додається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2.Комітету із залученням ради підприємців при Роменській районній державній адміністрації організувати проведення районного конкурсу «Кращий підприємець 2015 року» з урахуванням рекомендацій Сумської  обласної державної адміністрації, викладених у листі від 04.08.2015 № 01-19/4540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3.Фінансовому управлінню Роменської районної державної адміністрації виділити кошти в сумі 2500 (дві тисячі п’ятсот) гривень 00 копійок в межах надходжень субвенції із сільських бюджетів згідно основних заходів з реалізації районної </w:t>
      </w:r>
      <w:r>
        <w:rPr>
          <w:bCs/>
          <w:color w:val="000000"/>
          <w:sz w:val="28"/>
          <w:szCs w:val="28"/>
          <w:lang w:val="uk-UA"/>
        </w:rPr>
        <w:t>програми розвитку малого та середнього підприємництва на 2015-2016 роки,</w:t>
      </w:r>
      <w:r>
        <w:rPr>
          <w:bCs/>
          <w:sz w:val="28"/>
          <w:szCs w:val="28"/>
          <w:lang w:val="uk-UA"/>
        </w:rPr>
        <w:t xml:space="preserve"> затверджених рішенням сесії Роменської районної ради від 29.10.2014 на відзначення Дня підприємця та проведення районного конкурсу «Кращий підприємець 2015 року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4.Комітету визначити дату та провести урочисті заходи з відзначення Дня підприємц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5.Вважати таким, що втратило чинність розпорядження голови Роменської районної державної адміністрації від 14.08.2013 № 222-ОД «</w:t>
      </w:r>
      <w:r>
        <w:rPr>
          <w:sz w:val="28"/>
          <w:szCs w:val="28"/>
          <w:lang w:val="uk-UA"/>
        </w:rPr>
        <w:t>Про утворення комітету по підготовці та проведенню урочистих заходів з нагоди відзначення у Роменському районі Дня підприємця</w:t>
      </w:r>
      <w:r>
        <w:rPr>
          <w:bCs/>
          <w:sz w:val="28"/>
          <w:szCs w:val="28"/>
          <w:lang w:val="uk-UA"/>
        </w:rPr>
        <w:t>».</w:t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6.Контроль за виконанням цього розпорядження покласти на першого заступника голови Роменської районної державної адміністрації                 Татарінова В.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Header"/>
        <w:tabs>
          <w:tab w:val="clear" w:pos="4677"/>
          <w:tab w:val="left" w:pos="7020" w:leader="none"/>
          <w:tab w:val="righ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В.О. Білоха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9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89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4.08.2015 № 200-ОД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по підготовці та проведенню урочистих заходів з нагоди відзначення в Роменському районі Дня підприємця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30"/>
        <w:gridCol w:w="5854"/>
      </w:tblGrid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комітету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Петрівна 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в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мієць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ченко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Григорівна 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архітектури та інфраструктури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іхонова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Михайлів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підприємців при Роменській районній державній адміністрації (за згодою)</w:t>
            </w:r>
          </w:p>
        </w:tc>
      </w:tr>
    </w:tbl>
    <w:p>
      <w:pPr>
        <w:pStyle w:val="Normal"/>
        <w:tabs>
          <w:tab w:val="clear" w:pos="708"/>
          <w:tab w:val="left" w:pos="42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4240" w:leader="none"/>
          <w:tab w:val="left" w:pos="7020" w:leader="none"/>
        </w:tabs>
        <w:rPr/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начальника управління -</w:t>
      </w:r>
    </w:p>
    <w:p>
      <w:pPr>
        <w:pStyle w:val="Normal"/>
        <w:tabs>
          <w:tab w:val="clear" w:pos="708"/>
          <w:tab w:val="left" w:pos="42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економічного</w:t>
      </w:r>
    </w:p>
    <w:p>
      <w:pPr>
        <w:pStyle w:val="Normal"/>
        <w:tabs>
          <w:tab w:val="clear" w:pos="708"/>
          <w:tab w:val="left" w:pos="42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витку і торгівлі управління </w:t>
      </w:r>
    </w:p>
    <w:p>
      <w:pPr>
        <w:pStyle w:val="Normal"/>
        <w:tabs>
          <w:tab w:val="clear" w:pos="708"/>
          <w:tab w:val="left" w:pos="42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кономічного розвитку, торгівлі </w:t>
      </w:r>
    </w:p>
    <w:p>
      <w:pPr>
        <w:pStyle w:val="Normal"/>
        <w:tabs>
          <w:tab w:val="clear" w:pos="708"/>
          <w:tab w:val="left" w:pos="42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організації діяльності центру</w:t>
      </w:r>
    </w:p>
    <w:p>
      <w:pPr>
        <w:pStyle w:val="Normal"/>
        <w:tabs>
          <w:tab w:val="clear" w:pos="708"/>
          <w:tab w:val="left" w:pos="42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дання адміністративних послуг </w:t>
      </w:r>
    </w:p>
    <w:p>
      <w:pPr>
        <w:pStyle w:val="Normal"/>
        <w:tabs>
          <w:tab w:val="clear" w:pos="708"/>
          <w:tab w:val="left" w:pos="42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менської районної державної</w:t>
      </w:r>
    </w:p>
    <w:p>
      <w:pPr>
        <w:pStyle w:val="Normal"/>
        <w:tabs>
          <w:tab w:val="clear" w:pos="708"/>
          <w:tab w:val="left" w:pos="4240" w:leader="none"/>
          <w:tab w:val="left" w:pos="7020" w:leader="none"/>
        </w:tabs>
        <w:rPr/>
      </w:pPr>
      <w:r>
        <w:rPr>
          <w:b/>
          <w:bCs/>
          <w:sz w:val="28"/>
          <w:szCs w:val="28"/>
          <w:lang w:val="uk-UA"/>
        </w:rPr>
        <w:t>адміністрації</w: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lang w:val="uk-UA"/>
        </w:rPr>
        <w:t>Т.І. Мельник</w:t>
      </w:r>
    </w:p>
    <w:sectPr>
      <w:type w:val="nextPage"/>
      <w:pgSz w:w="11906" w:h="16838"/>
      <w:pgMar w:left="1701" w:right="566" w:gutter="0" w:header="0" w:top="3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45:00Z</dcterms:created>
  <dc:creator>R3</dc:creator>
  <dc:description/>
  <dc:language>en-US</dc:language>
  <cp:lastModifiedBy>User</cp:lastModifiedBy>
  <cp:lastPrinted>2015-08-17T13:45:00Z</cp:lastPrinted>
  <dcterms:modified xsi:type="dcterms:W3CDTF">2015-08-17T10:45:00Z</dcterms:modified>
  <cp:revision>2</cp:revision>
  <dc:subject/>
  <dc:title/>
</cp:coreProperties>
</file>