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7244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12.2015                                                        м. Ромни                                                  № 307-ОД</w:t>
      </w:r>
    </w:p>
    <w:p>
      <w:pPr>
        <w:pStyle w:val="Normal"/>
        <w:spacing w:lineRule="auto" w:line="360"/>
        <w:ind w:right="5527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розроблення антикоруп-ційних програм юридичних осіб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статей 2, 6, 13, 25, 39 Закону України «Про місцеві державні адміністрації», статей 19, 62 </w:t>
      </w:r>
      <w:r>
        <w:rPr>
          <w:rFonts w:cs="Times New Roman" w:ascii="Times New Roman" w:hAnsi="Times New Roman"/>
          <w:sz w:val="28"/>
          <w:szCs w:val="24"/>
        </w:rPr>
        <w:t>Закону України «Про запобігання корупції», з метою впровадження на території Роменського району механізмів зменшення рівня коруп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правлінню освіти, молоді та спорту Роменської районної державної адміністрації та комунальному закладу «Центр первинної медико-санітарної допомоги Роменського району Сумської області» до 31 грудня 2015 року забезпечити розробку антикорупційних програм для запобігання, протидії і виявлення корупції у діяльності юридичних осі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Виконавцям цього розпорядження інформацію про проведену роботу надати головному спеціалістові (уповноваженій особі з питань запобігання та виявлення корупції) юридичного відділу апарату Роменської районної державної адміністрації до 08 січня 2016 ро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Головному спеціалістові (уповноваженій особі з питань запобігання та виявлення корупції) юридичного відділу апарату Роменської районної державної адміністрації інформувати голову Роменської районної державної адміністрації про виконання цього розпорядження до 13 січня 2016 року.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ординацію та к</w:t>
      </w:r>
      <w:r>
        <w:rPr>
          <w:rFonts w:cs="Times New Roman" w:ascii="Times New Roman" w:hAnsi="Times New Roman"/>
          <w:sz w:val="28"/>
        </w:rPr>
        <w:t>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державної адміністрації</w:t>
        <w:tab/>
        <w:tab/>
        <w:t>В.О. Білох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57:00Z</dcterms:created>
  <dc:creator>Администрация</dc:creator>
  <dc:description/>
  <cp:keywords/>
  <dc:language>en-US</dc:language>
  <cp:lastModifiedBy>User</cp:lastModifiedBy>
  <dcterms:modified xsi:type="dcterms:W3CDTF">2015-12-15T12:11:00Z</dcterms:modified>
  <cp:revision>4</cp:revision>
  <dc:subject/>
  <dc:title> </dc:title>
</cp:coreProperties>
</file>