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12.2015                                                    м. Ромни                                                       № 308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лан діяльності Роменсько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проекті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орних актів на 2016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41 Закону України «Про місцеві державні адміністрації», статей 5, 7, 13 Закону України «Про засади державної регуляторної політики у сфері господарської діяльності», пункту 1.3 параграфа 1 розділу 2 Регламенту Роменської районної державної адміністрації, затвердженого розпорядженням голови Роменської районної державної адміністрації від 12.11.2015 № 274-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Затвердити план діяльності Роменської районної державної адміністрації з підготовки проектів регуляторних актів на 2016 рі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Управлінню економічного розвитку, торгівлі та організації діяльності центру надання адміністративних послуг Роменської районної державної адміністрації оприлюднити план діяльності Роменської районної державної адміністрації з підготовки проектів регуляторних актів на 2016 рік шляхом опублікування у міськрайонній газеті «Вісті Роменщини» не пізніш як у десятиденний строк після його затвер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Відповідальним виконавцям забезпечити розроблення проектів регуляторних актів, своєчасну їх підготовку, оприлюднення, проведення аналізу регуляторного впливу та відстеження результативності відповідно д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В.О.Білох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850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                                                                  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.12.2015 № 308-ОД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Роменської 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проектів регуляторних актів на 2016 рік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ind w:firstLine="41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, вид доку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и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несення змін д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орядження голови Роменської районної державної адміністрації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13 № 236-ОД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ах маршрутного загального користування, що не виходять за межі Ромен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озпорядження необхідно розробити з метою внесення змін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 конкурсу з визначення підприємств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ому районі, затверджених розпорядженням голови Роменської районної державної адміністрації від 04.09.2013 № 236-ОД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ах маршрутного загального користування, що не виходять за межі Ромен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зареєстрованим у Роменському міськрайонному управлінні юстиції 12 вересня 2013 року за № 6/4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удівництва,цивільного захисту та інфраструктури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  <w:tab w:val="left" w:pos="85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М.О.Ломко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ономічного розвитку, торгівлі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організації діяльності центру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ання адміністративних послуг</w:t>
      </w:r>
    </w:p>
    <w:p>
      <w:pPr>
        <w:pStyle w:val="Normal"/>
        <w:tabs>
          <w:tab w:val="clear" w:pos="708"/>
          <w:tab w:val="center" w:pos="7285" w:leader="none"/>
          <w:tab w:val="left" w:pos="8640" w:leader="none"/>
          <w:tab w:val="left" w:pos="8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7020" w:leader="none"/>
          <w:tab w:val="center" w:pos="7285" w:leader="none"/>
          <w:tab w:val="left" w:pos="8640" w:leader="none"/>
          <w:tab w:val="left" w:pos="88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О.П.Гребенюк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45:00Z</dcterms:created>
  <dc:creator>User</dc:creator>
  <dc:description/>
  <cp:keywords/>
  <dc:language>en-US</dc:language>
  <cp:lastModifiedBy>User</cp:lastModifiedBy>
  <cp:lastPrinted>2015-12-15T14:52:00Z</cp:lastPrinted>
  <dcterms:modified xsi:type="dcterms:W3CDTF">2015-12-15T12:52:00Z</dcterms:modified>
  <cp:revision>3</cp:revision>
  <dc:subject/>
  <dc:title> </dc:title>
</cp:coreProperties>
</file>