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01.2015                                                       м. Ромни                                                       № 4-ОД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творення район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5 року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статті 19 Кодексу цивільного захисту України, розпорядження голови Сумської обласної державної адміністрації від 06 січня 2015 р. № 4-ОД «Про утворення облас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5 року», з метою підвищення ефективності здійснення запобіжних заходів та заходів реагування на надзвичайні ситуації, пов’язані з ускладненням погодних умов, координації дій органів виконавчої влади, сил і засобів в умовах надзвичайних ситуаці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орити районний об’єднаний штаб з координації дій щодо попередження та реагування на надзвичайні ситуації, пов’язані з ускладненням погодних умов у зимовий період 2015 року (далі – районний об’єднаний штаб), та затвердити його склад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дати право керівнику районного об’єднаного штабу залучати в установленому чинним законодавством порядку до роботи штабу працівників структурних підрозділів Роменської районної державної адміністрації, територіальних підрозділів центральних органів виконавчої влади, підприємств, установ та організацій Роменського району (за згодою їх керівників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ерівнику районного об’єднаного штабу забезпечити його роботу, та при виникненні надзвичайних ситуацій на об’єктах та системах життєзабезпечення Роменського району, негайно інформувати Департамент цивільного захисту населення Сумської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изнати таким, що втратило чинність, розпорядження голови Роменської районної державної адміністрації від 17 грудня 2012 р. № 901-ОД «Про утворення районного штабу з координації дій щодо проведення заходів по мінімізації наслідків можливих надзвичайних ситуацій, пов’язаних з ускладненням погодних умов та порушенням руху автомобільного транспорту»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pacing w:lineRule="auto" w:line="360" w:before="0" w:after="120"/>
        <w:ind w:left="4512" w:firstLine="1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01.2015 № 4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5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ab/>
        <w:tab/>
        <w:tab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976"/>
      </w:tblGrid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керівник район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5 року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-начальник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, секретар район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5 року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щ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Анатол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Роменського РЕМ ПАТ «Сумиобленерг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ісімов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ікто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мака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5976" w:type="dxa"/>
            <w:tcBorders/>
          </w:tcPr>
          <w:p>
            <w:pPr>
              <w:pStyle w:val="TextBodyIndent"/>
              <w:ind w:hanging="0"/>
              <w:rPr>
                <w:bCs/>
                <w:i w:val="false"/>
                <w:i w:val="false"/>
                <w:iCs w:val="false"/>
                <w:szCs w:val="28"/>
              </w:rPr>
            </w:pPr>
            <w:r>
              <w:rPr>
                <w:i w:val="false"/>
                <w:szCs w:val="28"/>
              </w:rPr>
              <w:t>начальник</w:t>
            </w:r>
            <w:r>
              <w:rPr>
                <w:bCs/>
                <w:i w:val="false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Cs w:val="28"/>
              </w:rPr>
              <w:t>р</w:t>
            </w:r>
            <w:r>
              <w:rPr>
                <w:i w:val="false"/>
                <w:szCs w:val="28"/>
              </w:rPr>
              <w:t>айонного центру телекомунікацій м. Ромни № 213 Сумської філії ПАТ «Укртелеком»</w:t>
            </w:r>
            <w:r>
              <w:rPr>
                <w:bCs/>
                <w:i w:val="false"/>
                <w:iCs w:val="false"/>
                <w:color w:val="FF0000"/>
                <w:szCs w:val="28"/>
              </w:rPr>
              <w:t xml:space="preserve"> </w:t>
            </w:r>
            <w:r>
              <w:rPr>
                <w:bCs/>
                <w:i w:val="false"/>
                <w:iCs w:val="false"/>
                <w:szCs w:val="28"/>
              </w:rPr>
              <w:t>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ергійович</w:t>
            </w:r>
          </w:p>
        </w:tc>
        <w:tc>
          <w:tcPr>
            <w:tcW w:w="5976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Ромен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районного відділу Управління Державної служби з надзвичайних ситуацій України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/>
            </w:pPr>
            <w:r>
              <w:rPr>
                <w:sz w:val="28"/>
                <w:szCs w:val="28"/>
              </w:rPr>
              <w:t>Дем’янченко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Андрійович</w:t>
            </w:r>
          </w:p>
        </w:tc>
        <w:tc>
          <w:tcPr>
            <w:tcW w:w="5976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женер Роменського управління з експлуатації газового господарства ПАТ «Сумигаз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5976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Василь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-начальник міліції громадської безпеки Роменського МВ УМВС України в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й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Іванович</w:t>
            </w:r>
          </w:p>
        </w:tc>
        <w:tc>
          <w:tcPr>
            <w:tcW w:w="5976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иректор ДП «Роменський агролісгосп» (з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ов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П «Роменське лісове господарств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кола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</w:rPr>
              <w:t>Анатолій Семе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</w:rPr>
              <w:t>начальник Роменського міськрайонного управління Головного управління Держсанепідслужби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Михайл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ик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лії «Роменський райавтодор» ДП «Сумський облавтодор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теостанції Ромни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ю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ерг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’язки військового комісара Роменсько-Недригайлівського об’єднаного міського військового комісаріату Сумської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регіональ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та будівництва Ромен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Н.М. Троф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Times New Roman" w:hAnsi="Antiqua;Times New Roman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 w:cs="Times New Roman"/>
      <w:i/>
      <w:iCs/>
      <w:sz w:val="20"/>
      <w:szCs w:val="20"/>
      <w:lang w:val="uk-UA"/>
    </w:rPr>
  </w:style>
  <w:style w:type="character" w:styleId="Style18">
    <w:name w:val="Нижний колонтитул Знак"/>
    <w:qFormat/>
    <w:rPr>
      <w:rFonts w:ascii="Antiqua;Times New Roman" w:hAnsi="Antiqua;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6:24:00Z</dcterms:created>
  <dc:creator>2134</dc:creator>
  <dc:description/>
  <cp:keywords/>
  <dc:language>en-US</dc:language>
  <cp:lastModifiedBy>User</cp:lastModifiedBy>
  <dcterms:modified xsi:type="dcterms:W3CDTF">2015-01-17T08:21:00Z</dcterms:modified>
  <cp:revision>4</cp:revision>
  <dc:subject/>
  <dc:title> </dc:title>
</cp:coreProperties>
</file>